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иложение 1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писание    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1 «Чистоозерное – Новокрасн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МУП «Чистоозерное АТП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2-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 - 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131.8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-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80"/>
        <w:gridCol w:w="900"/>
        <w:gridCol w:w="973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населен-ными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4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а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4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окрас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7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а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0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6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тоозерно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2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1106" w:gutter="0" w:header="0" w:top="719" w:footer="0" w:bottom="540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70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07:00Z</dcterms:created>
  <dc:creator>SamLab.ws</dc:creator>
  <dc:description/>
  <cp:keywords/>
  <dc:language>en-US</dc:language>
  <cp:lastModifiedBy>МУП Чистоозерное АТП</cp:lastModifiedBy>
  <cp:lastPrinted>2012-01-18T11:46:00Z</cp:lastPrinted>
  <dcterms:modified xsi:type="dcterms:W3CDTF">2018-09-14T03:25:00Z</dcterms:modified>
  <cp:revision>26</cp:revision>
  <dc:subject/>
  <dc:title/>
</cp:coreProperties>
</file>