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b/>
          <w:bCs/>
          <w:szCs w:val="28"/>
          <w:lang w:eastAsia="ru-RU"/>
        </w:rPr>
        <w:t>Польяновский сель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Чистоозер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8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6379"/>
        <w:gridCol w:w="1326"/>
        <w:gridCol w:w="1276"/>
      </w:tblGrid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 </w:t>
            </w:r>
            <w:r>
              <w:rPr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Ед.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Общие сведения о муниципальном образован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Общие сведения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1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даленность центра поселения от районного цент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1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даленность центра поселения от областного цент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0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1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даленность поселения от ближайшей ж/д стан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1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населенных пунктов, входящих в состав по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1.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1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Территория муниципального образования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1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ая площадь территории поселения – всего,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29972,81</w:t>
            </w:r>
          </w:p>
        </w:tc>
      </w:tr>
      <w:tr>
        <w:trPr>
          <w:trHeight w:val="221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2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07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населенных пунк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3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жилой застрой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7,9</w:t>
            </w:r>
          </w:p>
        </w:tc>
      </w:tr>
      <w:tr>
        <w:trPr>
          <w:trHeight w:val="718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4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,5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5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особо охраняемых территорий и объек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6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лесного фон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7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водного фон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21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2.8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07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емли рекреационного назнач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ельхозугодья -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38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из них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1.2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ашня,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134,8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сельскохозяйственных организация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59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крестьянских, фермерских хозяйства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2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личных подсобных хозяйствах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,8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чие (СПТУ, агроснаб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2.1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ая площадь земельных участков, находящихся в собственности по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11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1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Население муниципального образ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енность постоянного населения (на начало года)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4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в возрасте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-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6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-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рудоспособн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5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арше трудоспособно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6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7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родившихс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8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умерши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9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стественный прирост (+), убыль (-)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1.3.10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грационный прирост (+), убыль (-)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.3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домохозяйст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4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Ресурсы и резервы экономического разви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1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Незастроенные территор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1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застроенные территории –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,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земли, пригодные для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1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жилищного строительств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,2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1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,2</w:t>
            </w:r>
          </w:p>
        </w:tc>
      </w:tr>
      <w:tr>
        <w:trPr>
          <w:trHeight w:val="33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1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игодные для организации рекреационных зон, заказник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2.2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Трудовые ресурс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2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енность трудовых ресурс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4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2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анято в экономик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2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2.3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Муниципальное  имуществ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3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,46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.3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з нее переданная в аренд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 xml:space="preserve">2.3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иватизировано жилья за го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138,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 xml:space="preserve">2.3.4. 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выставленных на продажу земельных участк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5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6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7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5,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за земли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т сдачи в аренду имуществ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ая площадь муниципального нежилого фонда, оборудованная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одопровод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анализаци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центральным отопление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539,7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а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2.3.1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Экономический потенциа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Число действующих промышленных предприятий   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3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действующих сельскохозяйственных предприят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3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Число крестьянско-фермерских хозяйст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.</w:t>
            </w:r>
            <w:bookmarkStart w:id="0" w:name="_GoBack"/>
            <w:bookmarkEnd w:id="0"/>
            <w:r>
              <w:rPr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личных подсобных хозяйств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7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действующих стационарных магазин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действующих рынк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действующих предприятий бытового обслужи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Инфраструктурное обустройств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Дорог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тяженность автомобильных дорог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дорог с твердым покрытие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,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лотность автомобильных доро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/кв. 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0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1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личие искусственных сооружений (мосты, трубы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1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дельный вес освещенных улиц в общей протяженности ули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Образов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дошкольных образовательных учреждений (ДОУ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2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4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общеобразовательных учрежд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5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18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детей, посещающих  общеобразовательные учрежд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80</w:t>
            </w:r>
          </w:p>
        </w:tc>
      </w:tr>
      <w:tr>
        <w:trPr>
          <w:trHeight w:val="32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7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малокомплектных сельских общеобразовательных учрежд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8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населенных пунктов, не имеющих общеобразовательных учрежд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3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4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детей 6-18 лет, посещающих УД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,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2.1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,6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рофессиональное образов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3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учреждений начального  профессионального образ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3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мест в образовательных учреждениях начального профессионального образ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3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учреждений среднего  профессионального образ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3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мест в образовательных учреждениях среднего профессионального образ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Здравоохране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4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объектов здравоохран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4.2. 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ольниц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3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4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5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с./см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4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6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анатории,  санатории-профилактор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4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7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АП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,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4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населенных пунктов, не имеющих действующих медицинских учрежд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4.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Физкультура, культу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Всего спортивных сооруж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портивные комплекс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адион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4. 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лавательные бассейн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5. 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ро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5.6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портивные залы, включая школьны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хоккейные короб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8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общедоступных библиотек, число книговыда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9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эк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,0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0.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учреждений культурно-досугового типа, количество мес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1.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6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киноустаново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музее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обустроенных мест массового отдыха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5.1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памятников истории и культуры на  территории муниципального образования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Социальная защита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Численность населения, состоящего на учете в органах и учреждениях социальной защиты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4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по категориям: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ожилые граждан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нвалид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ети-инвалид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етеран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6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алоимущие граждан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6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7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уждающиеся в обслуживании на дом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8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Удельный вес населения, получающего меры социальной поддержки, к общей численности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3,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9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енность граждан, получающих социальные услуги на дом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0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: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е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нвалидов с психоневрологическими заболеваниям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Численность семей «группы риска», состоящих на учете в органах и учреждениях социальной защи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них де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Численность детей-сирот и детей, оставшихся без попечения родителей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6.16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Численность детей-сирот и детей, оставшихся без попечения родителей, охваченных семейными формами устройства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4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7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8"/>
                <w:lang w:eastAsia="ru-RU"/>
              </w:rPr>
              <w:t>Площадь жилищного фонда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,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7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/>
            </w:pPr>
            <w:r>
              <w:rPr>
                <w:color w:val="000000"/>
                <w:szCs w:val="28"/>
                <w:lang w:eastAsia="ru-RU"/>
              </w:rPr>
              <w:t>в том числе площадь муниципального жилищного фонда -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ая площадь ветхого и аварийного муниципальногожилого фон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молодые семь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индивидуальных жилых домов, построенных населением за свой счет и (или) с помощью креди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554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вод жилья на 1 человека в го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в.м общей площ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9,57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личество семей, получивших субсидии на оплату ЖК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редняя величина субсидии на оплату ЖКУ (на семью в месяц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00,57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Число централизованных источников теплоснабжения -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тяженность уличной газовой се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тяженность тепловых се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,1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4.7.17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тяженность водопроводных се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,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9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1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тяженность канализационных сете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2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нуждающихся в замен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.7.2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Доходы на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257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Бюджет муниципального посе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8"/>
                <w:u w:val="single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6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Cs w:val="28"/>
                <w:lang w:eastAsia="ru-RU"/>
              </w:rPr>
              <w:t>Доходы местного бюджета –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196,8</w:t>
            </w:r>
          </w:p>
        </w:tc>
      </w:tr>
      <w:tr>
        <w:trPr>
          <w:trHeight w:val="52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1.1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/>
            </w:pPr>
            <w:r>
              <w:rPr>
                <w:color w:val="000000"/>
                <w:szCs w:val="28"/>
                <w:lang w:eastAsia="ru-RU"/>
              </w:rPr>
              <w:t>в том числе собственные доходы местного бюджета, включая все межбюджетные трансферты за исключением субвенц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111,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з них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1.2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4,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3,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1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налог на имущество организаций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1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налог на имущество физических лиц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,4</w:t>
            </w:r>
          </w:p>
        </w:tc>
      </w:tr>
      <w:tr>
        <w:trPr>
          <w:trHeight w:val="461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1.6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0,4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1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ходы от предпринимательской деятель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6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color w:val="000000"/>
                <w:szCs w:val="28"/>
                <w:lang w:eastAsia="ru-RU"/>
              </w:rPr>
              <w:t>Расходы местного бюджета –  всег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052,6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 том числе на: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1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44,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2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циональную экономик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,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3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Жилищно-коммунальное хозяйство, включая благоустройств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1,8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храну окружающей сред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5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бразова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6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ультуру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444,5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7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инематографию и средства массовой  информа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8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дравоохранени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9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изкультуру и спор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,3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10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Социальную политику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5,2</w:t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6.2.11.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95" w:hanging="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храну общественного поряд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6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Дефицит (-), профицит (+) местного бюдже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4,2</w:t>
            </w:r>
          </w:p>
        </w:tc>
      </w:tr>
      <w:tr>
        <w:trPr>
          <w:trHeight w:val="25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6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Источники внутреннего финансирования дефицита бюджета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заключение кредитных соглашени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.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95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ино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Цветовое выделение"/>
    <w:qFormat/>
    <w:rPr>
      <w:rFonts w:cs="Times New Roman"/>
      <w:b/>
      <w:bCs/>
      <w:color w:val="000080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</w:rPr>
  </w:style>
  <w:style w:type="character" w:styleId="Style19">
    <w:name w:val="Тема примечания Знак"/>
    <w:basedOn w:val="Style18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28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HTML">
    <w:name w:val="HTML Текст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7:00Z</dcterms:created>
  <dc:creator>Подорожная Марина</dc:creator>
  <dc:description/>
  <cp:keywords/>
  <dc:language>en-US</dc:language>
  <cp:lastModifiedBy>User2</cp:lastModifiedBy>
  <cp:lastPrinted>2019-06-13T14:48:00Z</cp:lastPrinted>
  <dcterms:modified xsi:type="dcterms:W3CDTF">2019-06-13T09:59:00Z</dcterms:modified>
  <cp:revision>5</cp:revision>
  <dc:subject/>
  <dc:title/>
</cp:coreProperties>
</file>