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ей</w:t>
        <w:tab/>
        <w:tab/>
        <w:tab/>
      </w:r>
    </w:p>
    <w:p>
      <w:pPr>
        <w:pStyle w:val="Normal"/>
        <w:jc w:val="right"/>
        <w:textAlignment w:val="bottom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ДОУ детский сад №7</w:t>
        <w:tab/>
        <w:t xml:space="preserve"> </w:t>
      </w:r>
    </w:p>
    <w:p>
      <w:pPr>
        <w:pStyle w:val="Normal"/>
        <w:jc w:val="right"/>
        <w:textAlignment w:val="bottom"/>
        <w:rPr>
          <w:sz w:val="28"/>
          <w:szCs w:val="28"/>
        </w:rPr>
      </w:pPr>
      <w:r>
        <w:rPr>
          <w:sz w:val="28"/>
          <w:szCs w:val="28"/>
        </w:rPr>
        <w:t>"Солнышко"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textAlignment w:val="bottom"/>
        <w:rPr/>
      </w:pPr>
      <w:r>
        <w:rPr>
          <w:sz w:val="28"/>
          <w:szCs w:val="28"/>
        </w:rPr>
        <w:tab/>
        <w:tab/>
        <w:t>Н.В. Ярошенко</w:t>
        <w:tab/>
        <w:tab/>
        <w:tab/>
      </w:r>
    </w:p>
    <w:p>
      <w:pPr>
        <w:pStyle w:val="Normal"/>
        <w:jc w:val="right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20 »    февраля   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Настоящим уведомляем, что в отношении муниципального казенного дошкольного образовательного учреждения детский сад № 7 «Солнышко» Чистоозерного района Новосибирской области, находящегося по адресу: </w:t>
      </w:r>
      <w:r>
        <w:rPr>
          <w:sz w:val="28"/>
          <w:szCs w:val="28"/>
          <w:shd w:fill="FFFFFF" w:val="clear"/>
        </w:rPr>
        <w:t xml:space="preserve">632720, Новосибирская область, р. п. Чистоозерное, </w:t>
      </w:r>
      <w:r>
        <w:rPr>
          <w:sz w:val="28"/>
          <w:szCs w:val="28"/>
        </w:rPr>
        <w:t>ул. Маяковского, д. 83а</w:t>
      </w:r>
      <w:r>
        <w:rPr>
          <w:rStyle w:val="StrongEmphasis"/>
          <w:b w:val="false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ринято решение о проведении контрольного мероприятия за соблюдением законодательства Российской Федерации и иных нормативных правовых актов о контрактной системе в сфере закупок товаров, работ и  услуг для обеспечения муниципальных нуж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 (метод) контроля: плановая камеральная прове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яемый период: с 01.01.2018 г. по 29.02.2020 г.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Срок проведения контрольного мероприятия: 15 рабочих дней                         с «11» марта 2020 г. по «31» марта 2020 г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обеспечить необходимые условия для работы специалиста и до 11.03.2020 г. предоставить необходимые для проверки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каз об утверждении положения о контрактной службе (с приложением Положен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каз об утверждении состава контрактной службы (при наличии) или назначении контрактного управляюще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инструкции членов контрактной службы (контрактного управляющего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каз о создании комиссии по осуществлению закупок, положение о комиссии по осуществлению закупок (при наличии комисси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пии документов об образовании, копии документов о прохождении дополнительного профессионального обучения в сфере закупок членов контрактной службы, членов комиссии по осуществлению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>- Уведомления о лимитах бюджетных обязательств на 2018, 2019, 2020 плановый период 2021 и 2022 г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ная смета, изменения бюджетной сметы на 2018 г.,2019 г., 2020 г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нтракты, заключенные в 2018, 2019 гг. и в период январь-февраль 2020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естр закупок, осуществленных без заключения государственных (муниципальных) контрактов (в соответствии со ст.73 Бюджетного кодекса Российской Федер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документы, устанавливающие порядок проведения экспертизы товаров (работ, услуг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Журналы операций расчетов с поставщиками и подрядчиками», первичные документы учета и оплаты товара (работ или услуг)  за 2018, 2019 гг., январь-февраль 202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Журналы операций с безналичными денежными средствами», платежные поручения за 2018, 2019 гг.,  январь - февраль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-  копия распоряжения о назначении плановой проверки  в сфере закупок товаров, работ и услуг для обеспечения муниципальных нуж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ограмма проведения контрольного мероприятия (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Куч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1-52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1:00Z</dcterms:created>
  <dc:creator>Admin</dc:creator>
  <dc:description/>
  <cp:keywords/>
  <dc:language>en-US</dc:language>
  <cp:lastModifiedBy>user</cp:lastModifiedBy>
  <cp:lastPrinted>2019-05-20T10:30:00Z</cp:lastPrinted>
  <dcterms:modified xsi:type="dcterms:W3CDTF">2020-02-25T05:09:00Z</dcterms:modified>
  <cp:revision>4</cp:revision>
  <dc:subject/>
  <dc:title/>
</cp:coreProperties>
</file>