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Главы Ишимского сельсовет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Новосибирской области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Е.Е. Иванко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28 »    апреля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Emphasis"/>
          <w:i w:val="false"/>
          <w:i w:val="false"/>
          <w:sz w:val="16"/>
          <w:szCs w:val="16"/>
        </w:rPr>
      </w:pPr>
      <w:r>
        <w:rPr>
          <w:sz w:val="28"/>
          <w:szCs w:val="28"/>
        </w:rPr>
        <w:t xml:space="preserve">Настоящим уведомляем, что в отношении Ишимского сельсовета Чистоозерного района Новосибирской области, находящегося по адресу: </w:t>
      </w:r>
      <w:r>
        <w:rPr>
          <w:color w:val="000000"/>
          <w:sz w:val="28"/>
          <w:szCs w:val="28"/>
          <w:shd w:fill="FFFFFF" w:val="clear"/>
        </w:rPr>
        <w:t>632706, Новосибирская область, Чистоозерный район, с. Ишимская, ул. Садовая, 1</w:t>
      </w:r>
      <w:r>
        <w:rPr>
          <w:sz w:val="28"/>
          <w:szCs w:val="28"/>
        </w:rPr>
        <w:t xml:space="preserve">, принято решение о проведении контрольного мероприятия в виде </w:t>
      </w:r>
      <w:r>
        <w:rPr>
          <w:b/>
          <w:sz w:val="28"/>
          <w:szCs w:val="28"/>
        </w:rPr>
        <w:t>внеплановой камеральной проверки</w:t>
      </w:r>
      <w:r>
        <w:rPr>
          <w:sz w:val="28"/>
          <w:szCs w:val="28"/>
        </w:rPr>
        <w:t xml:space="preserve"> за соблюдением </w:t>
      </w:r>
      <w:r>
        <w:rPr>
          <w:rStyle w:val="Emphasis"/>
          <w:i w:val="false"/>
          <w:sz w:val="28"/>
          <w:szCs w:val="28"/>
        </w:rPr>
        <w:t>положений</w:t>
      </w:r>
      <w:r>
        <w:rPr>
          <w:i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авовых актов, регулирующих бюджетные правоотношения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в том числе устанавливающих требования к бухгалтерскому учету </w:t>
      </w:r>
      <w:r>
        <w:rPr>
          <w:sz w:val="28"/>
          <w:szCs w:val="28"/>
        </w:rPr>
        <w:t>при начислении и  выплате заработной платы и иных выплат персона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20 г. по 30.04.2020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проведения контрольного мероприятия: 7 рабочих дней                         с «12» мая 2020 г. по «20» мая 2020 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беспечить необходимые условия для работы специалиста и до 12.05.2020 г. предоставить необходимые для проверки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Решение сессии Совета депутатов Ишимского сельсовета о бюджете на 2020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Бюджетная смета, изменения бюджетной сметы на 2020 г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Уведомления о бюджетных ассигнованиях на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сессии Совета депутатов Ишимского сельсовета о структуре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утверждения штатного расписания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Штатное расписание на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я об утверждении штатного расписа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рудовые договоры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ллективный договор(при наличи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четная полит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я договора о бухгалтерском обслужи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б оплате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орядок выплаты материальной помощи (при наличи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Распоряжения о приеме, увольнении, переводе, предоставлении отпуска, премировании, изменении заработной платы сотрудников                                                 за январь- апрель 2020 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о выплате материальной помощи, премий и иных выплат персоналу за счет фонда оплаты труда за  январь- апрель 2020 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абель учета рабочего времени за январь- апрель 2020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ервичные учетные документы  по расчету с сотрудниками по оплате труда за январь- апрель 2020 г. (расчетные ведомости, лицевые счета и т.д.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кументы, подтверждающие удержания из заработной пла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Журналы операций расчетов по оплате труда</w:t>
      </w:r>
      <w:r>
        <w:rPr>
          <w:sz w:val="28"/>
          <w:szCs w:val="28"/>
        </w:rPr>
        <w:t xml:space="preserve"> за январь - апрель 2020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Журналы операций с безналичными денежными средствами за январь - апрель 2020 го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 Отчет об исполнении бюджета за 1 квартал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ы проверок финансово-хозяйственной деятельности за предшествующие три года (при наличии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иные документы, необходимые для проверки (по дополнительному запрос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 копия распоряжения о назначении внеплановой провер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24:00Z</dcterms:created>
  <dc:creator>Admin</dc:creator>
  <dc:description/>
  <cp:keywords/>
  <dc:language>en-US</dc:language>
  <cp:lastModifiedBy>user</cp:lastModifiedBy>
  <cp:lastPrinted>2019-10-18T17:14:00Z</cp:lastPrinted>
  <dcterms:modified xsi:type="dcterms:W3CDTF">2020-04-29T02:12:00Z</dcterms:modified>
  <cp:revision>5</cp:revision>
  <dc:subject/>
  <dc:title/>
</cp:coreProperties>
</file>