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39" w:type="dxa"/>
        <w:jc w:val="right"/>
        <w:tblInd w:w="0" w:type="dxa"/>
        <w:tblLayout w:type="fixed"/>
        <w:tblCellMar>
          <w:top w:w="40" w:type="dxa"/>
          <w:left w:w="100" w:type="dxa"/>
          <w:bottom w:w="40" w:type="dxa"/>
          <w:right w:w="100" w:type="dxa"/>
        </w:tblCellMar>
      </w:tblPr>
      <w:tblGrid>
        <w:gridCol w:w="3139"/>
      </w:tblGrid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лава Чистоозерного района 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овосибирской области</w:t>
            </w:r>
          </w:p>
        </w:tc>
      </w:tr>
      <w:tr>
        <w:trPr/>
        <w:tc>
          <w:tcPr>
            <w:tcW w:w="3139" w:type="dxa"/>
            <w:tcBorders>
              <w:bottom w:val="single" w:sz="8" w:space="0" w:color="333333"/>
            </w:tcBorders>
          </w:tcPr>
          <w:p>
            <w:pPr>
              <w:pStyle w:val="Normal"/>
              <w:jc w:val="right"/>
              <w:rPr/>
            </w:pPr>
            <w:r>
              <w:rPr/>
              <w:t>А.В. Аппель</w:t>
            </w:r>
          </w:p>
        </w:tc>
      </w:tr>
      <w:tr>
        <w:trPr/>
        <w:tc>
          <w:tcPr>
            <w:tcW w:w="3139" w:type="dxa"/>
            <w:tcBorders>
              <w:top w:val="single" w:sz="8" w:space="0" w:color="333333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  12 " </w:t>
            </w:r>
            <w:r>
              <w:rPr>
                <w:u w:val="single"/>
              </w:rPr>
              <w:t xml:space="preserve">   мая    </w:t>
            </w:r>
            <w:r>
              <w:rPr/>
              <w:t xml:space="preserve"> 2020 г.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контрольного мероприят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2.05.2020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аименование субъекта контроля: администрация Павловского сельсовета Чистоозерн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ание проведения контрольного мероприятия: распоряжение о назначении плановой проверки  в сфере закупок товаров, работ и услуг для обеспечения муниципальных нужд от « ____ » мая  2020 г. № ___,  пункт 3.2. плана контрольных мероприятий по внутреннему  муниципальному финансовому контролю главного специалиста по внутреннему  финансовому контролю администрации Чистоозерного района Новосибирской области на 2020 год., утвержденного 19.12.2019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ид (метод) контроля: плановая камеральная проверка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4. Тема контрольного мероприятия: соблюдение законодательства Российской Федерации и иных нормативных правовых актов о контрактной системе в сфере закупок товаров, работ и 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веряемый период: с 01.01.2018 г. по 31.05.2020 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 Срок проведения проверки: с «01» июня 2020 г. по «22» июня 2020 г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тветственный исполнитель: Кучик Ольга Владимировна – главный специалист по внутреннему финансовому контро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еречень основных вопросов, подлежащих изучению в ходе проведения проверк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418"/>
        <w:gridCol w:w="2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ировка вопроса, подлежащего исслед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зучении вопроса</w:t>
            </w:r>
          </w:p>
          <w:p>
            <w:pPr>
              <w:pStyle w:val="Normal"/>
              <w:jc w:val="center"/>
              <w:rPr/>
            </w:pPr>
            <w:r>
              <w:rPr/>
              <w:t>(дата и подпис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равил нормирования в сфере закупок, установленных в соответствии со статьей 19 Федерального закона № 44-ФЗ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ределение и обоснование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д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предусмотренных Федеральным законом № 44-ФЗ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дне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/>
              <w:t>Соответствие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768"/>
        <w:gridCol w:w="3632"/>
      </w:tblGrid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нутреннему</w:t>
            </w:r>
          </w:p>
          <w:p>
            <w:pPr>
              <w:pStyle w:val="Normal"/>
              <w:autoSpaceDE w:val="false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контролю</w:t>
            </w:r>
          </w:p>
        </w:tc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.В. Кучик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24:00Z</dcterms:created>
  <dc:creator>Admin</dc:creator>
  <dc:description/>
  <cp:keywords/>
  <dc:language>en-US</dc:language>
  <cp:lastModifiedBy>user</cp:lastModifiedBy>
  <cp:lastPrinted>2020-02-19T09:20:00Z</cp:lastPrinted>
  <dcterms:modified xsi:type="dcterms:W3CDTF">2020-05-13T08:36:00Z</dcterms:modified>
  <cp:revision>4</cp:revision>
  <dc:subject/>
  <dc:title/>
</cp:coreProperties>
</file>