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АЮ</w:t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sz w:val="26"/>
          <w:szCs w:val="26"/>
        </w:rPr>
        <w:t>Глава Чистоозерного района</w:t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А.В. Аппель</w:t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" </w:t>
      </w:r>
      <w:r>
        <w:rPr>
          <w:sz w:val="26"/>
          <w:szCs w:val="26"/>
          <w:u w:val="single"/>
        </w:rPr>
        <w:t xml:space="preserve">19 </w:t>
      </w:r>
      <w:r>
        <w:rPr>
          <w:sz w:val="26"/>
          <w:szCs w:val="26"/>
        </w:rPr>
        <w:t xml:space="preserve"> " </w:t>
      </w:r>
      <w:r>
        <w:rPr>
          <w:sz w:val="26"/>
          <w:szCs w:val="26"/>
          <w:u w:val="single"/>
        </w:rPr>
        <w:t xml:space="preserve">   октября  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</w:rPr>
        <w:t xml:space="preserve"> г.</w:t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М.П.</w:t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« 19 » октября   202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аименование субъекта контроля: муниципальное казенное учреждение культуры «Польяновский культурно-досуговый центр</w:t>
      </w:r>
      <w:r>
        <w:rPr>
          <w:cap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ание проведения контрольного мероприятия: пункт 1.2 плана контрольных мероприятий по внутреннему  муниципальному финансовому контролю на 2020 год, распоряжение о назначении плановой проверки                      от « 19 » октября  2020 г. № 53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д контроля: плановая камеральная проверка. </w:t>
      </w:r>
    </w:p>
    <w:p>
      <w:pPr>
        <w:pStyle w:val="Normal"/>
        <w:autoSpaceDE w:val="false"/>
        <w:spacing w:before="24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4. Тема контрольного мероприятия: «Проверка осуществления расходов на обеспечение выполнения функций казенного учреждения и их отражения в бюджетном учете и отчетности»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>5. Проверяемый период: с 01.01.2018 г. по 31.10.2020 г.</w:t>
      </w:r>
    </w:p>
    <w:p>
      <w:pPr>
        <w:pStyle w:val="Normal"/>
        <w:jc w:val="both"/>
        <w:rPr/>
      </w:pPr>
      <w:r>
        <w:rPr>
          <w:sz w:val="28"/>
          <w:szCs w:val="28"/>
        </w:rPr>
        <w:t>6. Срок проведения проверки: 25 рабочих дней (с 09.11.2020 г. по 11.12.2020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олномоченный на проведение контрольного мероприятия:                           Кучик Ольга Владимировна – главный специалист по внутреннему финансовому контролю администрации Чистоозерн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основных вопросов, подлежащих изучению в ходе проведения провер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022"/>
        <w:gridCol w:w="1716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вопроса, подлежащего исследованию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ление и исполнение бюджетной сметы</w:t>
            </w:r>
            <w:bookmarkStart w:id="0" w:name="100079"/>
            <w:bookmarkStart w:id="1" w:name="100077"/>
            <w:bookmarkEnd w:id="0"/>
            <w:bookmarkEnd w:id="1"/>
          </w:p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</w:rPr>
              <w:t>Обеспечение результативности, целевого характера использования утвержденных бюджетных ассигнова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ведения бухгалтерского уч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не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правильности составления и утверждения учетной политики учреждения, а также своевременное внесение изменений в нее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правильности ведения регистров бухгалтерского учета и оформления первичных докумен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правильности применения кодов бюджетной классификац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правильности применения счетов бюджетного уче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воевременности и периодичности проведения инвентариз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облюдения порядка ведения кассовых опер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ормирования бухгалтерской (финансовой) отчет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наличия, достоверности, своевременности и полноты представления бухгалтерской отчет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соответствия данных бухгалтерской (финансовой) отчетности данным учетных регистров, первичных документов и инвентариз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внутреннем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му контролю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Новосибирской области </w:t>
        <w:tab/>
        <w:tab/>
        <w:tab/>
        <w:t xml:space="preserve">     О.В. Ку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51:00Z</dcterms:created>
  <dc:creator>Admin</dc:creator>
  <dc:description/>
  <cp:keywords/>
  <dc:language>en-US</dc:language>
  <cp:lastModifiedBy>user</cp:lastModifiedBy>
  <cp:lastPrinted>2020-10-19T10:50:00Z</cp:lastPrinted>
  <dcterms:modified xsi:type="dcterms:W3CDTF">2020-10-19T03:53:00Z</dcterms:modified>
  <cp:revision>9</cp:revision>
  <dc:subject/>
  <dc:title/>
</cp:coreProperties>
</file>