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КУК «Елизаветинский КДЦ»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рчугановой Л.В.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28 »   апреля 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м уведомляем, что в отношении муниципального казенного учреждения культуры «Елизаветинский культурно-досуговый центр»               </w:t>
      </w:r>
      <w:r>
        <w:rPr>
          <w:b w:val="false"/>
          <w:sz w:val="28"/>
          <w:szCs w:val="28"/>
          <w:shd w:fill="FFFFFF" w:val="clear"/>
        </w:rPr>
        <w:t>(</w:t>
      </w:r>
      <w:r>
        <w:rPr>
          <w:b w:val="false"/>
          <w:sz w:val="28"/>
          <w:szCs w:val="28"/>
        </w:rPr>
        <w:t>ОГРН 1055468001060, ИНН 5441175148), находящегося по адресу: 632726, Новосибирская область, Чистоозерный район, село Елизаветинка, Центральная улица, 59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19 г. по 30.04.202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19 рабочих дней                         (с 19.05.2021 г. по  15.06.2021 г.)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Yu Gothic UI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8:43:00Z</dcterms:created>
  <dc:creator>Admin</dc:creator>
  <dc:description/>
  <cp:keywords/>
  <dc:language>en-US</dc:language>
  <cp:lastModifiedBy>Пользователь</cp:lastModifiedBy>
  <cp:lastPrinted>2021-04-28T17:02:00Z</cp:lastPrinted>
  <dcterms:modified xsi:type="dcterms:W3CDTF">2021-04-28T10:05:00Z</dcterms:modified>
  <cp:revision>9</cp:revision>
  <dc:subject/>
  <dc:title/>
</cp:coreProperties>
</file>