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lang w:val="en-US"/>
        </w:rPr>
      </w:pPr>
      <w:r>
        <w:rPr/>
        <w:t xml:space="preserve">От 01.08.2022 № 467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О продаже имущества без объявления ц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ч.1 ст. 24 Федерального закона РФ от 21.12.2001 г. №178-ФЗ «О приватизации государственного и муниципального имущества», 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в связи с тем, что торги посредством публичного предложения нижеуказанного имущества признаны несостоявшимися                      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1"/>
        <w:jc w:val="both"/>
        <w:rPr/>
      </w:pPr>
      <w:r>
        <w:rPr>
          <w:szCs w:val="28"/>
        </w:rPr>
        <w:t>1. Продать без объявления цены в электронной форме для разбора на строительные материалы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 xml:space="preserve">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Материал наружных и внутренних капитальных стен: брусчатые, перегородки: деревянные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Фундамент: шлаколитой. Перекрытия чердачные: деревянные. Крыша: шифер. Полы: досчатые, окрашенные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2. Создать комиссию по рассмотрению документов претендентов на участие в торгах в следующем составе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юк О.Б. – начальник управления экономического развития, имущества и земельных отношений, заместитель председателя комиссии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вец Г.А. – начальник отдела бухгалтерского учета и отчетност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1"/>
        <w:jc w:val="both"/>
        <w:rPr/>
      </w:pPr>
      <w:r>
        <w:rPr>
          <w:szCs w:val="28"/>
        </w:rPr>
        <w:t>3. Управлению экономического развития, имущества и земельных отношений администрации района:</w:t>
      </w:r>
    </w:p>
    <w:p>
      <w:pPr>
        <w:pStyle w:val="31"/>
        <w:jc w:val="both"/>
        <w:rPr/>
      </w:pPr>
      <w:r>
        <w:rPr>
          <w:szCs w:val="28"/>
        </w:rPr>
        <w:t xml:space="preserve">3.1.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3.2. Опубликовать информационное сообщение о продаже муниципального имущества на официальном сайте в сети «Интернет»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.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И.о. главы Чистоозерного района</w:t>
        <w:tab/>
        <w:tab/>
        <w:tab/>
        <w:tab/>
        <w:tab/>
        <w:t xml:space="preserve">                     С.А.Шель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1"/>
        <w:ind w:hanging="0"/>
        <w:rPr/>
      </w:pPr>
      <w:r>
        <w:rPr>
          <w:sz w:val="18"/>
          <w:szCs w:val="18"/>
        </w:rPr>
        <w:t>91-331</w:t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User</cp:lastModifiedBy>
  <cp:lastPrinted>2019-07-12T15:54:00Z</cp:lastPrinted>
  <dcterms:modified xsi:type="dcterms:W3CDTF">2022-08-01T11:35:00Z</dcterms:modified>
  <cp:revision>297</cp:revision>
  <dc:subject/>
  <dc:title>ГЛАВА</dc:title>
</cp:coreProperties>
</file>