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От 15.02.2023 № 98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на аукционе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отчетом № 258-н от 30.01.2023 г. об определении рыночной стоимости объекта недвижимости, выполненным ООО «Экспертное бюро «Оценка»                               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родать для разбора на строительные материалы на аукционе в электронной форме с открытой формой подачи предложений о цене находящееся в собственности Чистоозерного района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</w:t>
      </w:r>
    </w:p>
    <w:p>
      <w:pPr>
        <w:pStyle w:val="3"/>
        <w:jc w:val="both"/>
        <w:rPr/>
      </w:pPr>
      <w:r>
        <w:rPr>
          <w:szCs w:val="28"/>
        </w:rPr>
        <w:t>Начальная цена 74 000,00 рублей с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ина повышения начальной цены - «шаг аукциона» 740 руб.</w:t>
      </w:r>
    </w:p>
    <w:p>
      <w:pPr>
        <w:pStyle w:val="3"/>
        <w:jc w:val="both"/>
        <w:rPr/>
      </w:pPr>
      <w:r>
        <w:rPr>
          <w:szCs w:val="28"/>
        </w:rPr>
        <w:t>2. Создать комиссию по рассмотрению документов претендентов на участие в аукционе в следующем составе: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3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  <w:t>91-331</w:t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Ирина</cp:lastModifiedBy>
  <cp:lastPrinted>2022-05-30T12:14:00Z</cp:lastPrinted>
  <dcterms:modified xsi:type="dcterms:W3CDTF">2023-02-16T03:30:00Z</dcterms:modified>
  <cp:revision>348</cp:revision>
  <dc:subject/>
  <dc:title>ГЛАВА</dc:title>
</cp:coreProperties>
</file>