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: Администрация Чистоозерного района Новосибирской области на основании постановления администрации Чистоозерного района от 17.04.2023 № 238 «О продаже имущества на аукционе в электронной форме» проводит открытый аукцион в электронной форме </w:t>
      </w:r>
      <w:r>
        <w:rPr>
          <w:b/>
          <w:sz w:val="24"/>
          <w:szCs w:val="24"/>
        </w:rPr>
        <w:t xml:space="preserve">по продаже </w:t>
      </w:r>
      <w:r>
        <w:rPr>
          <w:sz w:val="24"/>
          <w:szCs w:val="24"/>
        </w:rPr>
        <w:t>следующего имущества:</w:t>
      </w:r>
    </w:p>
    <w:p>
      <w:pPr>
        <w:pStyle w:val="31"/>
        <w:jc w:val="both"/>
        <w:rPr/>
      </w:pPr>
      <w:r>
        <w:rPr>
          <w:sz w:val="24"/>
          <w:szCs w:val="24"/>
        </w:rPr>
        <w:t>- автомобиль УАЗ-31512, 2000 года выпуска, регистрационный номер Т984СР154, идентификационный номер ХТТ315120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0035780, модель, № двигателя 417808-Е1101536, кузов №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0035780, шасси №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0036310, мощность двигателя 76 л.с., рабочий объем двигателя 2445 куб.см., разрешенная максимальная масса 2350 кг, цвет белая ночь.</w:t>
      </w:r>
    </w:p>
    <w:p>
      <w:pPr>
        <w:pStyle w:val="3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втомобиль в нерабочем состоянии, для восстановления нужен затратный капитальный  ремонт. Есть двигатель и коробка передач.</w:t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>Начальная цена имущества 14 800,00 рублей с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начальной цены - «шаг аукциона» 740,00 руб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 xml:space="preserve">Порядок, место, даты начала и окончания подачи заявок: </w:t>
      </w:r>
      <w:r>
        <w:rPr>
          <w:sz w:val="22"/>
          <w:szCs w:val="22"/>
        </w:rPr>
        <w:t xml:space="preserve">Заявки и прилагаемые к ним документы принимаются в электронной форме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8.04.2023 г. по 13.05.2023 г.</w:t>
      </w:r>
      <w:r>
        <w:rPr>
          <w:sz w:val="22"/>
          <w:szCs w:val="22"/>
        </w:rPr>
        <w:t xml:space="preserve"> на электронной площадке РТС-тендер. </w:t>
      </w:r>
      <w:r>
        <w:rPr>
          <w:bCs/>
          <w:iCs/>
          <w:sz w:val="22"/>
          <w:szCs w:val="22"/>
        </w:rPr>
        <w:t xml:space="preserve">Подача заявки на участие в аукционе является акцептом оферты в соответствии со ст. 438 Гражданского </w:t>
      </w:r>
      <w:r>
        <w:rPr>
          <w:bCs/>
          <w:iCs/>
          <w:sz w:val="24"/>
          <w:szCs w:val="24"/>
        </w:rPr>
        <w:t xml:space="preserve">кодекса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а также предложения о цене имущества (при проведении продажи имущества на конкурсе и без объявления цены), поданные с нарушением установленного срока, на электронной площадке не регистрируются.</w:t>
      </w:r>
    </w:p>
    <w:p>
      <w:pPr>
        <w:pStyle w:val="Normal"/>
        <w:shd w:fill="FFFFFF" w:val="clear"/>
        <w:spacing w:before="21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8"/>
        <w:shd w:fill="FFFFFF" w:val="clear"/>
        <w:spacing w:before="21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счет оплаты муниципального имущества, за исключением продажи акций на специализированном аукционе, подлежат перечислению победителем в установленном порядке в бюджет Чистоозерного района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имущества оформляются протоколом об итогах продажи иму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роведения продажи имущества на аукционе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аукциона должно состояться не позднее 3-го рабочего дня со дня определения участников, указанного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в электронной форме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8"/>
        <w:shd w:fill="FFFFFF" w:val="clear"/>
        <w:spacing w:before="210" w:after="0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Style8"/>
        <w:shd w:fill="FFFFFF" w:val="clear"/>
        <w:spacing w:before="210" w:after="0"/>
        <w:ind w:firstLine="540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в договоре купли-продажи имущества, задаток ему не возвращается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имущества производится путем перечисления денежных средств на счет по следующим реквизитам: Получатель: УФК по Новосибирской области (Администрация Чистоозерного района Новосибирской области л/с 04513026390 ИНН 5441174994 КПП 544101001 Банк: Сибирское ГУ Банка России г. Новосибирск, расч. счет: 40101810900000010001 БИК 045004001 ОКТМО 50658151 КБК 22211402053050000410.  Внесенный победителем задаток засчитывается в счет оплаты приобретаем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Размер задатка, срок и порядок его внесения, необходимые реквизиты счетов: </w:t>
      </w:r>
      <w:r>
        <w:rPr>
          <w:sz w:val="22"/>
          <w:szCs w:val="22"/>
        </w:rPr>
        <w:t xml:space="preserve">для участия в аукционе претендент вносит задаток в размере 10% от начальной цены не позднее  </w:t>
      </w:r>
      <w:r>
        <w:rPr>
          <w:b/>
          <w:sz w:val="22"/>
          <w:szCs w:val="22"/>
        </w:rPr>
        <w:t>13.05.2023 г.</w:t>
      </w:r>
      <w:r>
        <w:rPr>
          <w:sz w:val="22"/>
          <w:szCs w:val="22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Реквизиты для перечисления задатка: </w:t>
      </w:r>
      <w:r>
        <w:rPr>
          <w:sz w:val="24"/>
          <w:szCs w:val="24"/>
        </w:rPr>
        <w:t>УФК по Новосибирской области (Администрация Чистоозерного района Новосибирской области  л/с 829.01.001.3) ИНН 5441174994  КПП 544101001 Казначейский счет 03232643506580005100 Единый казначейский счет 40102810445370000043 БИК ТОФК 015004950 Сибирское ГУ Банка России//УФК по Новосибирской области г. Новосибирск ОКТМО 50658151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2"/>
          <w:szCs w:val="22"/>
        </w:rPr>
        <w:t>Дата определения участников (дата рассмотрения заявок) 15.05.2023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07.00 часов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укцион 16.05.2023 г. в 07 часов 00 минут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Порядок ознакомления покупателя с иной информацией, условиями договора купли-продажи: </w:t>
      </w:r>
      <w:r>
        <w:rPr>
          <w:sz w:val="22"/>
          <w:szCs w:val="22"/>
        </w:rPr>
        <w:t>в период приема заявок лица, желающи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 или по телефону 8 38368 91 331. Контактное лицо Красовская Ирина Валентиновн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граничения участия отдельных категорий физических лиц и юридических лиц в приватизации: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Порядок определения победителей: </w:t>
      </w:r>
      <w:r>
        <w:rPr>
          <w:sz w:val="22"/>
          <w:szCs w:val="22"/>
        </w:rPr>
        <w:t xml:space="preserve">Победителем признается участник аукциона, предложивший наиболее высокую цену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подведения итогов аукциона: </w:t>
      </w:r>
      <w:r>
        <w:rPr>
          <w:sz w:val="22"/>
          <w:szCs w:val="22"/>
        </w:rPr>
        <w:t xml:space="preserve">Подведение итогов </w:t>
      </w:r>
      <w:r>
        <w:rPr>
          <w:b/>
          <w:sz w:val="22"/>
          <w:szCs w:val="22"/>
        </w:rPr>
        <w:t>16.05.2023</w:t>
      </w:r>
      <w:r>
        <w:rPr>
          <w:sz w:val="22"/>
          <w:szCs w:val="22"/>
        </w:rPr>
        <w:t xml:space="preserve">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 на электронной торговой площадке РТС-тенд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 по продаже данного имущества: </w:t>
      </w:r>
      <w:r>
        <w:rPr>
          <w:sz w:val="22"/>
          <w:szCs w:val="22"/>
        </w:rPr>
        <w:t>аукцион по продаже данного имущества признан несостоявшимся ввиду отсутствия заявок претендент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22245&amp;date=16.02.2023&amp;dst=100219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0-03-10T12:40:00Z</cp:lastPrinted>
  <dcterms:modified xsi:type="dcterms:W3CDTF">2023-04-17T07:21:00Z</dcterms:modified>
  <cp:revision>385</cp:revision>
  <dc:subject/>
  <dc:title>ГЛАВА</dc:title>
</cp:coreProperties>
</file>