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 25.04.2023 № 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О продаже имущества без объявления ц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ч.1 ст. 24 Федерального закона РФ от 21.12.2001 г. №178-ФЗ «О приватизации государственного и муниципального имущества», 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в связи с тем, что торги по продаже имущества посредством публичного предложения признаны несостоявшимися по причине отсутствия заявок претендентов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jc w:val="both"/>
        <w:rPr/>
      </w:pPr>
      <w:r>
        <w:rPr>
          <w:szCs w:val="28"/>
        </w:rPr>
        <w:t>1. Продать без объявления цены в электронной форме для разбора на строительные материалы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 xml:space="preserve">нежилое здание, общей площадью 81,2 кв.м. 1980 года завершения строительства, кадастровый номер 54:29:010501:32, количество этажей: 1, находящееся по адресу: Новосибирская область, Чистоозерный район, р.п. Чистоозерное, ул. Ленина, 12а. 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Материал наружных и внутренних капитальных стен: брусчатые, перегородки: деревянные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Фундамент: шлаколитой. Перекрытия чердачные: деревянные. Крыша: шифер. Полы: досчатые, окрашенные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2. Создать комиссию по рассмотрению документов претендентов на участие в торгах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>3. Управлению экономического развития, имущества и земельных отношений администрации района:</w:t>
      </w:r>
    </w:p>
    <w:p>
      <w:pPr>
        <w:pStyle w:val="31"/>
        <w:jc w:val="both"/>
        <w:rPr/>
      </w:pPr>
      <w:r>
        <w:rPr>
          <w:szCs w:val="28"/>
        </w:rPr>
        <w:t xml:space="preserve">3.1.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3.2. Опубликовать информационное сообщение о продаже муниципального имущества на официальном сайте в сети «Интернет» 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 xml:space="preserve">                     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/>
      </w:pPr>
      <w:r>
        <w:rPr>
          <w:sz w:val="18"/>
          <w:szCs w:val="18"/>
        </w:rPr>
        <w:t>91-331</w:t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3-04-26T10:11:00Z</cp:lastPrinted>
  <dcterms:modified xsi:type="dcterms:W3CDTF">2023-04-26T03:11:00Z</dcterms:modified>
  <cp:revision>302</cp:revision>
  <dc:subject/>
  <dc:title>ГЛАВА</dc:title>
</cp:coreProperties>
</file>