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от 16.06.2023 № 4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 xml:space="preserve">О продаже имущества посредством публичного предложения </w:t>
      </w:r>
    </w:p>
    <w:p>
      <w:pPr>
        <w:pStyle w:val="Heading2"/>
        <w:rPr>
          <w:szCs w:val="28"/>
        </w:rPr>
      </w:pPr>
      <w:r>
        <w:rPr>
          <w:szCs w:val="28"/>
        </w:rPr>
        <w:t>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ч.1 ст. 23 Федерального закона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по причине того, что аукцион признан несостоявшимися в связи с уклонением покупателя от заключения договора купли-продажи                   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Продать посредством публичного предложения в электронной форме с открытой формой подачи предложений о цене находящиеся в собственности Чистоозерного района следующее транспортное средство: </w:t>
      </w:r>
    </w:p>
    <w:p>
      <w:pPr>
        <w:pStyle w:val="31"/>
        <w:jc w:val="both"/>
        <w:rPr/>
      </w:pPr>
      <w:r>
        <w:rPr>
          <w:szCs w:val="28"/>
        </w:rPr>
        <w:t>- автомобиль УАЗ-22069, 2002 года выпуска, регистрационный номер С016СВ154, идентификационный номер ХТТ22069020009229, модель, № двигателя 412800-20301663, кузов № 22060020205964, шасси №37410020129965, мощность двигателя 84 л.с., рабочий объем двигателя 2890 куб.см., разрешенная максимальная масса 2780 кг, цвет сливочно-белый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Цена первоначального предложения 28700,00 рублей с НДС, минимальная цена предложения, по которой может быть продано имущество (цена отсечения) 14350,0 руб., величина снижения цены первоначального предложения «шаг понижения» 1435,00 руб., «шаг аукциона» 717,50 руб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2. Создать комиссию по рассмотрению документов претендентов на участие в торгах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/>
      </w:pPr>
      <w:r>
        <w:rPr>
          <w:szCs w:val="28"/>
        </w:rPr>
        <w:t>Стойлик О.А. – и.о. начальника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lang w:val="en-US"/>
        </w:rPr>
      </w:pPr>
      <w:r>
        <w:rPr>
          <w:lang w:val="en-US"/>
        </w:rPr>
      </w:r>
    </w:p>
    <w:p>
      <w:pPr>
        <w:pStyle w:val="31"/>
        <w:jc w:val="right"/>
        <w:rPr>
          <w:lang w:val="en-US"/>
        </w:rPr>
      </w:pPr>
      <w:r>
        <w:rPr>
          <w:lang w:val="en-US"/>
        </w:rPr>
      </w:r>
    </w:p>
    <w:p>
      <w:pPr>
        <w:pStyle w:val="31"/>
        <w:ind w:hanging="0"/>
        <w:rPr>
          <w:lang w:val="en-US"/>
        </w:rPr>
      </w:pPr>
      <w:r>
        <w:rPr>
          <w:lang w:val="en-US"/>
        </w:rPr>
      </w:r>
    </w:p>
    <w:p>
      <w:pPr>
        <w:pStyle w:val="31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/>
      </w:pPr>
      <w:r>
        <w:rPr>
          <w:sz w:val="18"/>
          <w:szCs w:val="18"/>
        </w:rPr>
        <w:t>91-331</w:t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3-06-15T12:34:00Z</cp:lastPrinted>
  <dcterms:modified xsi:type="dcterms:W3CDTF">2023-06-16T04:15:00Z</dcterms:modified>
  <cp:revision>298</cp:revision>
  <dc:subject/>
  <dc:title>ГЛАВА</dc:title>
</cp:coreProperties>
</file>