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Директору </w:t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МКУК «Ишимский КДЦ»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ссмертной А.В.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 30 »   января 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им уведомляем, что в отношении муниципального казенного учреждения культуры «Ишимский культурно-досуговый центр (ОГРН 1055468001082, ИНН 5441175170), находящегося по адресу: 632706, Новосибирская область, Чистоозерный район, село Ишимская, Центральная ул., д.27, принято решение о проведении контрольного мероприятия в виде плановой камеральной проверки осуществления расходов на обеспечение выполнения функций казенного учреждения и их отражения в бюджетном учете и отчетности.</w:t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rStyle w:val="Emphasis"/>
          <w:b/>
          <w:b/>
          <w:i w:val="false"/>
          <w:i w:val="false"/>
          <w:iCs w:val="false"/>
          <w:caps/>
          <w:color w:val="2C2C2C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яемый период: с 01.01.2022 г. по 31.01.2023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оведения контрольного мероприятия: 21 рабочий день                         (с 14.02.2023 г. по  17.03.2023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необходимые для проверки документы в соответствии с запросом должностного лица органа внутреннего муниципального финансового контроля, уполномоченного на проведение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копия распоряжения о назначении плановой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Yu Gothic UI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В.Кучик</w:t>
      </w:r>
    </w:p>
    <w:p>
      <w:pPr>
        <w:pStyle w:val="Normal"/>
        <w:jc w:val="both"/>
        <w:rPr/>
      </w:pPr>
      <w:r>
        <w:rPr>
          <w:sz w:val="22"/>
          <w:szCs w:val="22"/>
        </w:rPr>
        <w:t>91-18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03:00Z</dcterms:created>
  <dc:creator>Admin</dc:creator>
  <dc:description/>
  <cp:keywords/>
  <dc:language>en-US</dc:language>
  <cp:lastModifiedBy>Пользователь</cp:lastModifiedBy>
  <cp:lastPrinted>2021-04-28T17:02:00Z</cp:lastPrinted>
  <dcterms:modified xsi:type="dcterms:W3CDTF">2023-01-30T09:09:00Z</dcterms:modified>
  <cp:revision>4</cp:revision>
  <dc:subject/>
  <dc:title/>
</cp:coreProperties>
</file>