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>Директору</w:t>
        <w:tab/>
        <w:tab/>
        <w:t xml:space="preserve"> </w:t>
        <w:tab/>
        <w:tab/>
        <w:tab/>
      </w:r>
    </w:p>
    <w:p>
      <w:pPr>
        <w:pStyle w:val="Normal"/>
        <w:ind w:left="5387" w:hanging="0"/>
        <w:rPr>
          <w:color w:val="0C0E31"/>
          <w:sz w:val="28"/>
          <w:szCs w:val="28"/>
        </w:rPr>
      </w:pPr>
      <w:r>
        <w:rPr>
          <w:color w:val="0C0E31"/>
          <w:sz w:val="28"/>
          <w:szCs w:val="28"/>
        </w:rPr>
        <w:t xml:space="preserve">МКУК "ЦБС Чистоозерного района"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Тюриной А.В.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 19 »   сентября 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>Настоящим уведомляем, что в отношении муниципального казенного учреждения культуры «Централизованная библиотечная система Чистоозерного района» Новосибирской области</w:t>
      </w:r>
      <w:r>
        <w:rPr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</w:rPr>
        <w:t>ОГРН 1075468000080, ИНН 5441175652), находящегося по адресу: 632720, Новосибирская область, Чистоозерный район, рабочий поселок Чистоозерное, ул. Победы, д.6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принято решение о проведении контрольного мероприятия в виде плановой камеральной проверки в целях осуществления внутреннего  муниципального финансового контроля.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Тема контрольного мероприятия: «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». </w:t>
      </w:r>
    </w:p>
    <w:p>
      <w:pPr>
        <w:pStyle w:val="Normal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Проверяемый период: с 01.01.2021 г. по 30.09.2023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контрольного мероприятия: 20 рабочих дней                         (с 09.10.2023 г. по  03.11.2023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необходимые для проверки документы в соответствии с запросом должностного лица органа внутреннего муниципального финансового контроля, уполномоченного на проведение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копия распоряжения о назначении плановой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В. Кучик</w:t>
      </w:r>
    </w:p>
    <w:p>
      <w:pPr>
        <w:pStyle w:val="Normal"/>
        <w:jc w:val="both"/>
        <w:rPr/>
      </w:pPr>
      <w:r>
        <w:rPr>
          <w:sz w:val="22"/>
          <w:szCs w:val="22"/>
        </w:rPr>
        <w:t>(383 68) 91-18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20:00Z</dcterms:created>
  <dc:creator>Admin</dc:creator>
  <dc:description/>
  <cp:keywords/>
  <dc:language>en-US</dc:language>
  <cp:lastModifiedBy>Пользователь</cp:lastModifiedBy>
  <cp:lastPrinted>2022-02-14T17:26:00Z</cp:lastPrinted>
  <dcterms:modified xsi:type="dcterms:W3CDTF">2023-09-18T09:27:00Z</dcterms:modified>
  <cp:revision>5</cp:revision>
  <dc:subject/>
  <dc:title/>
</cp:coreProperties>
</file>