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Чистоозерного района </w:t>
      </w:r>
    </w:p>
    <w:p>
      <w:pPr>
        <w:pStyle w:val="Normal"/>
        <w:jc w:val="right"/>
        <w:rPr/>
      </w:pPr>
      <w:r>
        <w:rPr/>
        <w:t xml:space="preserve">от    07.09.2023    № 632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Чистоозер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т 01.10.2019  №  62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витию конкуренции в интересах потребителей товаров и услуг на территории Чистоозерного района Новосибир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5103"/>
        <w:gridCol w:w="2976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чевое событие/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ынок оказания услуг по перевозке пассажиров автомобильным транспорто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муниципальным маршрутам регулярных перевозок</w:t>
            </w:r>
          </w:p>
          <w:p>
            <w:pPr>
              <w:pStyle w:val="Normal"/>
              <w:widowControl w:val="false"/>
              <w:autoSpaceDE w:val="false"/>
              <w:ind w:hanging="34"/>
              <w:rPr/>
            </w:pPr>
            <w:r>
              <w:rPr/>
              <w:t>Оценка текущего состояния.</w:t>
            </w:r>
          </w:p>
          <w:p>
            <w:pPr>
              <w:pStyle w:val="21"/>
              <w:ind w:firstLine="60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возку пассажиров внутри района осуществляют МУП «Чистоозерное АТП» с которым по результатам открытых конкурсов на право заключения договора об организации пассажирских перевозок по муниципальным маршрутам регулярного сообщения по нерегулируемым тарифам и по регулируемым тарифам в Чистоозерном районе были заключены договора  в 2017 году сроком на 10 лет. А также индивидуальные предприниматели, предоставляющие услуги такс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еобходимых изменений в  документ   планирования   регулярных   автоперевозок пассажиров   по   муниципальным   маршрутам   с   учетом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ой в ходе анализа информаци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ие в полном объеме потребностей населения в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сектора регулярных перевоз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 (при возникающих изменен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КиДХиТ</w:t>
            </w:r>
          </w:p>
        </w:tc>
      </w:tr>
      <w:tr>
        <w:trPr>
          <w:trHeight w:val="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пассажиропотока и потребностей района в корректировке существующей маршрутной сети и создание новых маршру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уровня транспортных потребностей населения провозными возможностями пассажирского транспорта по муниципальным маршрутам регулярных перевоз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жеквартальное проведение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КиДХи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поддержание в актуальном состоянии на сайте Администрации Чистоозерного района информации о внутримуниципальных маршрутах Чистоозерного района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по вопросам организации регулярных перевозок пассажиров автомобильным транспортом во внутримуниципальном сообщ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 (при возникающих изменениях в утвержденных расписаниях движения автомобильного транспорта и ценах на муниципальных маршрут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КиДХиТ,  ОИиКТ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ind w:hanging="34"/>
              <w:rPr/>
            </w:pPr>
            <w:r>
              <w:rPr/>
              <w:t>Оценка текущего состояния.</w:t>
            </w:r>
          </w:p>
          <w:p>
            <w:pPr>
              <w:pStyle w:val="Normal"/>
              <w:ind w:firstLine="601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В собственности Администрации Чистоозерного района находятся 3 вышки сотовой связи, заключены 5 договоров аренды с операторами сотовой связи: МТС, Билайн, Мегафон. Порядок предоставления имущества, находящегося в муниципальной собственности, для размещения объектов, сооружений и средств связи утвержден решением сессии Совета депутатов Чистоозерного района Новосибирской области  25.09.2013  № 32 в </w:t>
            </w:r>
            <w:r>
              <w:rPr/>
              <w:t>«Положении о порядке управления и распоряжения имуществом, находящимся в собственности Чистоозерного район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операторам связи в размещении новых базовых станций мобильной связи на объектах, находящихся в собственности Чистоозерного района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новых базовых станций мобильной связи на объектах, находящихся в собственности Чистоозер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, </w:t>
            </w:r>
            <w:r>
              <w:rPr>
                <w:rFonts w:eastAsia="Calibri"/>
              </w:rPr>
              <w:t>по мере поступления запросов от компаний-опер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иИ,</w:t>
            </w:r>
          </w:p>
          <w:p>
            <w:pPr>
              <w:pStyle w:val="Normal"/>
              <w:jc w:val="both"/>
              <w:rPr/>
            </w:pPr>
            <w:r>
              <w:rPr/>
              <w:t>ОИи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помощь операторам связи в размещении объектов связи на территории Чистоозерного района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новых объектов связи, введенных в эксплуатацию на территории Чистоозер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, </w:t>
            </w:r>
            <w:r>
              <w:rPr>
                <w:rFonts w:eastAsia="Calibri"/>
              </w:rPr>
              <w:t>по мере поступления запросов от компаний-опер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иИ,</w:t>
            </w:r>
          </w:p>
          <w:p>
            <w:pPr>
              <w:pStyle w:val="Normal"/>
              <w:jc w:val="both"/>
              <w:rPr/>
            </w:pPr>
            <w:r>
              <w:rPr/>
              <w:t>ОИиКТ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ынок розничной торговли</w:t>
            </w:r>
          </w:p>
          <w:p>
            <w:pPr>
              <w:pStyle w:val="Normal"/>
              <w:widowControl w:val="false"/>
              <w:autoSpaceDE w:val="false"/>
              <w:ind w:hanging="34"/>
              <w:rPr/>
            </w:pPr>
            <w:r>
              <w:rPr/>
              <w:t>Оценка текущего состоя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Торговое обслуживание населения осуществляют 130 стационарных магазинов, общей торговой площадью  11,9 тыс. кв.м.</w:t>
            </w:r>
          </w:p>
          <w:p>
            <w:pPr>
              <w:pStyle w:val="Normal"/>
              <w:jc w:val="both"/>
              <w:rPr/>
            </w:pPr>
            <w:r>
              <w:rPr/>
              <w:t>Оборот розничной торговли составил 2278,9 млн. руб., индекс физического объема – 115,5%, объем платных услуг населению - 337,4 млн. руб. За отчетный год сеть магазинов  уменьшилась на 5 единиц, торговая площадь сократилась на 5% (650,5 кв. м.).  З</w:t>
            </w:r>
            <w:r>
              <w:rPr>
                <w:color w:val="000000"/>
              </w:rPr>
              <w:t>акрыто 8 магазинов  (3- в селах района и 5- в поселке), открыто – 3 (</w:t>
            </w:r>
            <w:r>
              <w:rPr/>
              <w:t>«Сластена», «Медный великан». «Пиворама»). Широко распространяется интернет-торговля, в конце 2022 года начал работу пункт выдачи интернет-магазина «</w:t>
            </w:r>
            <w:r>
              <w:rPr>
                <w:shd w:fill="FFFFFF" w:val="clear"/>
              </w:rPr>
              <w:t>Wildberries</w:t>
            </w:r>
            <w:r>
              <w:rPr/>
              <w:t>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борот розничной торговли сформирован, в большей степени,  за счет работающих на территории района представителей сетевых торговых компаний (Пятерочка, Магнит, Низкоцен,</w:t>
            </w:r>
            <w:r>
              <w:rPr/>
              <w:t xml:space="preserve"> </w:t>
            </w:r>
            <w:r>
              <w:rPr>
                <w:lang w:val="en-US"/>
              </w:rPr>
              <w:t>Fix</w:t>
            </w:r>
            <w:r>
              <w:rPr/>
              <w:t xml:space="preserve"> </w:t>
            </w:r>
            <w:r>
              <w:rPr>
                <w:lang w:val="en-US"/>
              </w:rPr>
              <w:t>Price</w:t>
            </w:r>
            <w:r>
              <w:rPr>
                <w:color w:val="000000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851"/>
              <w:jc w:val="both"/>
              <w:rPr/>
            </w:pPr>
            <w:r>
              <w:rPr/>
              <w:t>Через магазины Райпотребсоюза  реализовано товаров на 286,2  млн. рублей.  На потребительскую кооперацию приходится 12,6% общего товарооборота района. РПС остается единственной системой, имеющей стационарную торговую сеть  в  большинстве сел района. Для улучшения материально-технической базы в 2022 году проведен ремонт 2 этажа универмага, зданий 10 сельских магазинов в общей сложности на 1,4 млн. рублей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Одним из направлений деятельности по развитию конкуренции является содействие для участия товаропроизводителей района в ярмарках, проводимых на территории Н</w:t>
            </w:r>
            <w:bookmarkStart w:id="0" w:name="_GoBack"/>
            <w:bookmarkEnd w:id="0"/>
            <w:r>
              <w:rPr/>
              <w:t>овосибирской области. Ежегодно товаропроизводители Чистоозерного района принимают участие в зональных ярмарк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консультативной и методологической помощи субъектам потребительского рынка, в том числе размещение информации на сайте администрации района, проведение совещаний, круглых столов по вопросам торгов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информированности субъектов потребительского рынка. Содействие субъектам потребительского рынка в повышении качества услуг. Выявление проблем развития сферы торговли и принятие мер по их устране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оптово-розничных универсальных ярмарок, выставок  товаров,  расширенных продаж, торгового обслуживания в рамках проведения праздничных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оборота розничной торговли, осуществляемой на ярмарках. Поддержка товаропроизводителей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 с учетом плана проведения ярмарок, утверждаемого Министерством промышленности, торговли и развития предпринимательств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розничных цен на социально значимые продовольственные товары в Чистоозерном районе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 за состоянием рынка сельскохозяйственной продукции, сырья и продовольствия на территории Чистоозер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размещения торговых объектов на территории района. Содействие развития инфраструктуры торгов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хранение и увеличение инфраструктуры магази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иИ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нок реализации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ind w:hanging="34"/>
              <w:rPr/>
            </w:pPr>
            <w:r>
              <w:rPr/>
              <w:t>Оценка текущего состояния.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>Сельское хозяйство  является основным экономическим профилем Чистоозерного района. Ключевая отрасль экономики, работа которой напрямую влияет на уровень и качество жизни сельского населения.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 xml:space="preserve">По состоянию на 01.01.2023 года хозяйственную деятельность осуществляли 11 сельскохозяйственных  предприятий, 68 крестьянско-фермерских хозяйств,  5,5 тысяч подворий, участвующими в ведении личных подсобных хозяйств. 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/>
              <w:t xml:space="preserve">Всеми категориями хозяйств произведено сельскохозяйственной продукции на 2148,3 млн. рублей или 88% к уровню 2021 года в действующих ценах, 80% - в сопоставимых. </w:t>
            </w:r>
          </w:p>
          <w:p>
            <w:pPr>
              <w:pStyle w:val="Style22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12 года в районе ведется работа по поддержке малых форм хозяйствования, занимающихся животноводством. За 2013-2020 годы 11-ти гражданам оказана государственная поддержка на создание КФХ, 7 фермеров   получили субсидии на развитие семейной животноводческой фермы, 1 грант по направлению  «Агростартап» на создание фермы мясного направления,  общий размер государственной поддержки  составил 87,3 млн. рублей. </w:t>
            </w:r>
          </w:p>
          <w:p>
            <w:pPr>
              <w:pStyle w:val="Normal"/>
              <w:shd w:fill="FFFFFF" w:val="clear"/>
              <w:ind w:firstLine="601"/>
              <w:jc w:val="both"/>
              <w:rPr/>
            </w:pPr>
            <w:r>
              <w:rPr/>
              <w:t xml:space="preserve">Отличительной особенностью района  является успешное развитие садоводства на базе ООО «Чистоозерный плодопитомник» и крестьянско-фермерского хозяйства «Сибирский сад». Здесь проводится работа по селекции, выращиваются нетрадиционные для Сибири южные культуры. Насаждения плодово-ягодных культур размещены на площади 123 гектара, включая питомники для выращивания саженцев. </w:t>
            </w:r>
          </w:p>
          <w:p>
            <w:pPr>
              <w:pStyle w:val="Normal"/>
              <w:shd w:fill="FFFFFF" w:val="clear"/>
              <w:ind w:firstLine="601"/>
              <w:jc w:val="both"/>
              <w:rPr/>
            </w:pPr>
            <w:r>
              <w:rPr/>
              <w:t>На повышение эффективности аграрного комплекса направлены меры государственной поддержки сельскохозяйственного производства. В рамках программы  «Развитие сельского хозяйства и регулирование рынков сельскохозяйственной продукции, сырья и продовольствия в Новосибирской области»  товаропроизводителям района всех форм собственности  за семь лет оказана государственная поддержка в сумме 843,9 млн. рубл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ание консультационной помощи предприятиям малых форм хозяйствования по вопросам предоставления субсид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информационной грамотности предпринимателей, осуществляющих хозяйственную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ятельность на рынке сельскохозяйственной прод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действие сельскохозяйственным производителям района в получении государственной поддержи из средств областного и федерального бюджетов на проведение комплекса агротехнически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сельхоз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ей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рынков сбыта сельскохозяйственной продукции, сырья и продовольствия, промышленной продукции, производимых в Чистоозерном районе: информирование и привлечение к участию в областных и межрегиональных ярмарках-выставк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сельскохозяйственных товаропроизвод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одействие в оказании государственной поддержки малым формам хозяйствования в виде предоставления грантов и единовременной помощи начинающим фермерам и грантов на развитие семейных животноводческих ферм на базе КФ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/>
              <w:t>Стимулирование развития производственной базы КФХ, увеличение числа семейных животноводческих ферм на базе КФХ, создание новых рабочих мест в сфере сельскохозяйственного производ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Х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ынок услуг в сфере культуры</w:t>
            </w:r>
          </w:p>
          <w:p>
            <w:pPr>
              <w:pStyle w:val="Normal"/>
              <w:widowControl w:val="false"/>
              <w:autoSpaceDE w:val="false"/>
              <w:ind w:hanging="34"/>
              <w:rPr/>
            </w:pPr>
            <w:r>
              <w:rPr/>
              <w:t>Оценка текущего состояния.</w:t>
            </w:r>
          </w:p>
          <w:p>
            <w:pPr>
              <w:pStyle w:val="Style21"/>
              <w:spacing w:before="0" w:after="0"/>
              <w:ind w:firstLine="602"/>
              <w:jc w:val="both"/>
              <w:rPr/>
            </w:pPr>
            <w:r>
              <w:rPr/>
              <w:t xml:space="preserve">В районе действуют 23 библиотеки, 19 учреждений культурно-досугового типа, 12 сельских клубов, историко-краеведческий музей, 2 сельские картинные галереи и Детская школа искусств. </w:t>
            </w:r>
          </w:p>
          <w:p>
            <w:pPr>
              <w:pStyle w:val="TextBodyIndent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отчетном году на базе учреждений культурно-досугового типа действовало 151 объединение по интересам, включая  49 детских, в ко</w:t>
              <w:softHyphen/>
              <w:t>торых занимается в общей сложности 1,8 тысяч человек.</w:t>
            </w:r>
          </w:p>
          <w:p>
            <w:pPr>
              <w:pStyle w:val="TextBodyIndent"/>
              <w:spacing w:before="0" w:after="0"/>
              <w:jc w:val="both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 xml:space="preserve">В рассматриваемом периоде на территории района проведено </w:t>
            </w:r>
            <w:r>
              <w:rPr>
                <w:sz w:val="24"/>
                <w:szCs w:val="24"/>
                <w:shd w:fill="FFFFFF" w:val="clear"/>
              </w:rPr>
              <w:t>570  мероприятий.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851"/>
              <w:contextualSpacing/>
              <w:jc w:val="both"/>
              <w:rPr/>
            </w:pPr>
            <w:r>
              <w:rPr/>
              <w:t>В Чистоозерном районе действует 33 выставочные площадки (Детская школа искусств, краеведческий музей, КДЦ и сельские клубы). В тече</w:t>
              <w:softHyphen/>
              <w:t>ние 2022 года  было проведено 245 выставок.</w:t>
            </w:r>
          </w:p>
          <w:p>
            <w:pPr>
              <w:pStyle w:val="Style19"/>
              <w:spacing w:before="0" w:after="0"/>
              <w:ind w:firstLine="851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убные учреждения  приняли участие в  125 фестивалях и конкурсах различного уровня, в которых было задействовано  479 человек. Завоевано  278 наград включая  4 ГРАН – ПРИ. 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В отчетном периоде в новое здание Дворца культуры переведен Чистоозерный краеведческий музей, открыты новые экспозиции, активизировалась выставочная деятельность.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рганизовано </w:t>
            </w:r>
            <w:r>
              <w:rPr>
                <w:kern w:val="2"/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ru-RU"/>
              </w:rPr>
              <w:t xml:space="preserve"> выставок и проведено </w:t>
            </w:r>
            <w:r>
              <w:rPr>
                <w:kern w:val="2"/>
                <w:sz w:val="24"/>
                <w:szCs w:val="24"/>
                <w:lang w:val="ru-RU"/>
              </w:rPr>
              <w:t xml:space="preserve">325 </w:t>
            </w:r>
            <w:r>
              <w:rPr>
                <w:sz w:val="24"/>
                <w:szCs w:val="24"/>
                <w:lang w:val="ru-RU"/>
              </w:rPr>
              <w:t>экскурсий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 xml:space="preserve">На базе центральной районной библиотеки открыт Центр грамотности в рамках реализации просветительного проекта «Библиотека грамотности» фонда «Тотальный диктант».  </w:t>
            </w:r>
          </w:p>
          <w:p>
            <w:pPr>
              <w:pStyle w:val="TextBodyIndent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КУК «ЦБС Чистоозерного района» выигран гран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резидентского фонда культурных инициатив на издание книги «Замечательные женщины Чистоозерья».</w:t>
            </w:r>
          </w:p>
          <w:p>
            <w:pPr>
              <w:pStyle w:val="Normal"/>
              <w:ind w:firstLine="602"/>
              <w:jc w:val="both"/>
              <w:rPr>
                <w:iCs/>
              </w:rPr>
            </w:pPr>
            <w:r>
              <w:rPr>
                <w:iCs/>
              </w:rPr>
              <w:t>В ДШИ обучается 161 человек, образовательный процесс осуществляется по 3 направлениями по одной</w:t>
            </w:r>
            <w:r>
              <w:rPr/>
              <w:t xml:space="preserve"> дополнительной предпрофессиональной общеобразовательной программе.</w:t>
            </w:r>
          </w:p>
          <w:p>
            <w:pPr>
              <w:pStyle w:val="TextBody"/>
              <w:spacing w:before="0" w:after="0"/>
              <w:ind w:firstLine="60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й частной формы собственности, предоставляющие услуги в сфере культуры на территории Чистоозерного района 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лощадок на базе муниципальных объектов культуры для проведения мероприятий (отчетных концертов) негосударственным организац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формированности населения о негосударственных организациях, предоставляющих услуги в сфере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 по мере поступления  обращений от негосударственных организаций, предоставляющих услуги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ь  МКУК Чистоозерн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негосударственных организаций в сфере культуры к проведению культурно-массовых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формированности населения о негосударственных организациях, предоставляющих услуги в сфере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 по мере поступления  обращений от негосударственных организаций, предоставляющих услуги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ь  МКУК Чистоозерн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для размещения аттракционов, батутов, передвижных цирков и зоопарков, а также другого развлекательного оборуд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величение числа негосударственных организаций, предоставляющих услуги в сфере культуры и досуга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 по мере поступления  обращений от негосударственных организаций, предоставляющих услуги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РиИ, сеть МКУК Чистоозерного района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  <w:p>
            <w:pPr>
              <w:pStyle w:val="Normal"/>
              <w:widowControl w:val="false"/>
              <w:autoSpaceDE w:val="false"/>
              <w:ind w:hanging="34"/>
              <w:rPr/>
            </w:pPr>
            <w:r>
              <w:rPr/>
              <w:t>Оценка текущего состояния.</w:t>
            </w:r>
          </w:p>
          <w:p>
            <w:pPr>
              <w:pStyle w:val="Normal"/>
              <w:ind w:firstLine="602"/>
              <w:jc w:val="both"/>
              <w:rPr/>
            </w:pPr>
            <w:r>
              <w:rPr/>
              <w:t>За январь-декабрь 2022 года объем работ по виду деятельности «строительство» составил 330,3  млн. рублей – 105% к показателю 2021 года в сопоставимых  ценах.</w:t>
            </w:r>
          </w:p>
          <w:p>
            <w:pPr>
              <w:pStyle w:val="TextBodyIndent"/>
              <w:spacing w:before="0" w:after="0"/>
              <w:ind w:left="34" w:firstLine="568"/>
              <w:jc w:val="both"/>
              <w:rPr/>
            </w:pPr>
            <w:r>
              <w:rPr>
                <w:sz w:val="24"/>
                <w:szCs w:val="24"/>
                <w:lang w:val="ru-RU"/>
              </w:rPr>
              <w:t>В отчетном периоде завершена реализация двух</w:t>
            </w:r>
            <w:r>
              <w:rPr>
                <w:sz w:val="24"/>
                <w:szCs w:val="24"/>
              </w:rPr>
              <w:t xml:space="preserve"> крупных инвестиционных проект</w:t>
            </w:r>
            <w:r>
              <w:rPr>
                <w:sz w:val="24"/>
                <w:szCs w:val="24"/>
                <w:lang w:val="ru-RU"/>
              </w:rPr>
              <w:t xml:space="preserve">ов по строительству объектов: </w:t>
            </w:r>
            <w:r>
              <w:rPr>
                <w:sz w:val="24"/>
                <w:szCs w:val="24"/>
              </w:rPr>
              <w:t xml:space="preserve">введены в эксплуатацию угольная котельная в р.п. Чистоозерное и фельдшерско-акушерский пункт (медицинский и жилой блоки)  в селе Очкино. </w:t>
            </w:r>
          </w:p>
          <w:p>
            <w:pPr>
              <w:pStyle w:val="TextBodyIndent"/>
              <w:spacing w:before="0" w:after="0"/>
              <w:ind w:left="34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ремонтированы здания 21 бюджетного учрежд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конструировано здание для размещения  детского оздоровительного лагеря «Зеленая роща» в селе Мироновк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изведен ремонт помещений в «Центре бухгалтерского и материально-технического обеспечения» и  здани</w:t>
            </w:r>
            <w:r>
              <w:rPr>
                <w:sz w:val="24"/>
                <w:szCs w:val="24"/>
                <w:lang w:val="ru-RU"/>
              </w:rPr>
              <w:t>я архивной службы администрации Чистоозер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spacing w:before="0" w:after="0"/>
              <w:ind w:left="34" w:firstLine="56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отчетном периоде построены 4 асфальтовые площадки в КФХ, продолжено строительство зерносушильного комплекса в селе Троицк. </w:t>
            </w:r>
          </w:p>
          <w:p>
            <w:pPr>
              <w:pStyle w:val="TextBodyIndent"/>
              <w:spacing w:before="0" w:after="0"/>
              <w:ind w:left="34" w:firstLine="568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 утвержден постановлением администрации Чистоозерного района Новосибирской области от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6.12.2022 </w:t>
            </w:r>
            <w:r>
              <w:rPr>
                <w:sz w:val="24"/>
                <w:szCs w:val="24"/>
                <w:lang w:val="ru-RU" w:eastAsia="ru-RU"/>
              </w:rPr>
              <w:t xml:space="preserve">№ 932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https://chistoozernoe.nso.ru/page/2200</w:t>
              </w:r>
            </w:hyperlink>
            <w:r>
              <w:rPr>
                <w:sz w:val="24"/>
                <w:szCs w:val="24"/>
                <w:lang w:val="ru-RU" w:eastAsia="ru-RU"/>
              </w:rPr>
              <w:t xml:space="preserve"> .</w:t>
            </w:r>
          </w:p>
          <w:p>
            <w:pPr>
              <w:pStyle w:val="Normal"/>
              <w:spacing w:before="0" w:after="0"/>
              <w:ind w:firstLine="601"/>
              <w:contextualSpacing/>
              <w:jc w:val="both"/>
              <w:rPr/>
            </w:pPr>
            <w:r>
              <w:rPr>
                <w:color w:val="000000"/>
              </w:rPr>
              <w:t xml:space="preserve">Административный регламент предоставления муниципальной услуги </w:t>
            </w:r>
            <w:r>
              <w:rPr>
                <w:i/>
              </w:rPr>
              <w:t>«</w:t>
            </w:r>
            <w:r>
              <w:rPr/>
      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      </w:r>
            <w:r>
              <w:rPr>
                <w:i/>
              </w:rPr>
              <w:t xml:space="preserve">» </w:t>
            </w:r>
            <w:r>
              <w:rPr/>
              <w:t xml:space="preserve">на территории Чистоозерного района утвержден постановлением администрации Чистоозерного района </w:t>
            </w:r>
            <w:r>
              <w:rPr>
                <w:color w:val="000000"/>
              </w:rPr>
              <w:t xml:space="preserve">от </w:t>
            </w:r>
            <w:r>
              <w:rPr/>
              <w:t xml:space="preserve"> 05.07.2022  г. № 406 </w:t>
            </w:r>
            <w:hyperlink r:id="rId3">
              <w:r>
                <w:rPr>
                  <w:rStyle w:val="InternetLink"/>
                </w:rPr>
                <w:t>http://chistoozernoe.nso.ru/page/2198</w:t>
              </w:r>
            </w:hyperlink>
            <w:r>
              <w:rPr/>
              <w:t xml:space="preserve">  . 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color w:val="000000"/>
              </w:rPr>
              <w:t xml:space="preserve">Административный регламент предоставления муниципальной «Выдача разрешения на ввод объекта в эксплуатацию» на территории Чистоозерного района утвержден постановлением администрации Чистоозерного района Новосибирской области от </w:t>
            </w:r>
            <w:r>
              <w:rPr/>
              <w:t xml:space="preserve"> 05.07.2022 г.  № 406 </w:t>
            </w:r>
            <w:hyperlink r:id="rId4">
              <w:r>
                <w:rPr>
                  <w:rStyle w:val="InternetLink"/>
                </w:rPr>
                <w:t>http://chistoozernoe.nso.ru/page/2199</w:t>
              </w:r>
            </w:hyperlink>
            <w:r>
              <w:rPr/>
              <w:t xml:space="preserve"> . </w:t>
            </w:r>
          </w:p>
          <w:p>
            <w:pPr>
              <w:pStyle w:val="Normal"/>
              <w:shd w:fill="FFFFFF" w:val="clear"/>
              <w:ind w:firstLine="602"/>
              <w:jc w:val="both"/>
              <w:rPr/>
            </w:pPr>
            <w:r>
              <w:rPr>
                <w:color w:val="000000"/>
              </w:rPr>
              <w:t xml:space="preserve">Все регламенты размещены на официальном сайте администрации </w:t>
            </w:r>
            <w:hyperlink r:id="rId5">
              <w:r>
                <w:rPr>
                  <w:rStyle w:val="InternetLink"/>
                </w:rPr>
                <w:t>http://chistoozernoe.nso.ru/page/1989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и актуализации на официальных сайтах муниципальных образований в информационно-телекоммуникационной сети «Интернет» административных регламентов предоставления государственных (муниципальных) услуг по выдаче градостроительного плана земельного участка, разрешения на строительство и разрешения на ввод объекта в эксплуатаци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формированности хозяйствующих субъектов, осуществляющих деятельность на данном рын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, в случае внесения изменений в административные регла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КиДХи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кращение количества дней и процедур, необходимых для получения разрешения на строительство эталонного объекта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административных барьеров при прохождении процедур, необходимых для получения разрешения на строительство объекта капитального стро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КиДХиТ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  <w:color w:val="000000"/>
              </w:rPr>
              <w:t xml:space="preserve"> Рынок выполнения работ по благоустройству городской среды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/>
            </w:pPr>
            <w:r>
              <w:rPr/>
              <w:t>Оценка текущего состояния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 целях благоустройства дворовых и общественных территорий поселений район активно принимает участие в </w:t>
            </w:r>
            <w:r>
              <w:rPr>
                <w:shd w:fill="FCF6FF" w:val="clear"/>
              </w:rPr>
              <w:t>Федеральном проекте «Формирование комфортной городской среды», развивает практику инициативного бюджетирования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hd w:fill="FCF6FF" w:val="clear"/>
              </w:rPr>
              <w:t>В рамках государственной программы «</w:t>
            </w:r>
            <w:r>
              <w:rPr>
                <w:shd w:fill="FFFFFF" w:val="clear"/>
              </w:rPr>
              <w:t xml:space="preserve">Жилищно-коммунальное хозяйство Новосибирской области» в </w:t>
            </w:r>
            <w:r>
              <w:rPr/>
              <w:t xml:space="preserve"> отчетном периоде проведены работы по благоустройству парка по ул. Победы в р.п. Чистоозерное (7,8 млн. руб.). Также в рабочем поселке отремонтирован Мемориал воинам, погибшим в годы Великой Отечественной войны (2,4 млн. руб. в рамках государственной программы «Культура Новосибирской области».)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Реализовано 9 проектов  развития территорий муниципальных образований, основанных на местных инициативах в общей сложности на 10,6 млн. руб. В том числе в селе Ольгино обустроен памятник воинам-землякам, погибшим в годы Великой Отечественной войны; организована деятельность по сбору и транспортировке бытовых отходов на территории МО Новопесчанский сельсовет; заменены ртутные лампы на светодиодные светильники в р.п. Чистоозерное; обустроена хоккейная площадка в п. Табулга; выполнено ограждение кладбищ в селах Павловка и Новая Кулында, благоустроено кладбище в селе Большая Тахта; проведены ремонтные работы в зданиях КДЦ сел Журавка и Елизаветинк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ниверсальных механизмов вовлечения организаций в реализацию мероприятий по благоустройству территорий муниципальных образований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кономической эффективности и конкурентоспособности хозяйствующих субъе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–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МО, ОЮ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ных процедур, направленных на определение исполнителей мероприятий по благоустройству территорий муниципальных образований в соответствии с едиными требовани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кономической эффективности и конкурентоспособности хозяйствующих субъек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ведение доли подрядных организаций, выполняющих работы по благоустройству, до 95% ежегод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–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МО, ОЮС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Рынок дорожной деятельности (за исключением проектирования)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/>
            </w:pPr>
            <w:r>
              <w:rPr/>
              <w:t>Оценка текущего состояния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ротяженность автомобильных дорог всего 630,758 км, в том числе с твердым покрытием – 385,861 км. Автомобильные дороги общего пользования местного значения – 229,583 км, в т.ч. с твердым покрытием –91,441  км.</w:t>
              <w:tab/>
              <w:tab/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По состоянию на 01.01.2022 на территории Чистоозерного района Новосибирской области дорожная деятельность осуществляется организациями частной формы собственности (3 хозяйствующих субъекта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закупок товаров, работ, услуг для обеспечения государственных и муниципальных нужд Новосибирской области (далее – закупки) конкурентными способами с соблюдением принципов обеспечения конкуренции, открытости и прозрач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кономической эффективности и конкурентоспособности хозяйствующих субъектов на рынке дорож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–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ЮС, ОСАКиДХи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конкурентной среды на рынке дорожной деятельности в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данных о конкурентной среде на рынке дорож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–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АКиДХиТ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Рынок услуг по ремонту автотранспортных средств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/>
            </w:pPr>
            <w:r>
              <w:rPr/>
              <w:t>Оценка текущего состояния.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Согласно Единому реестру субъектов малого и среднего предпринимательства размещенному на сайте Федеральной налоговой службы в Новосибирской области по основному виду деятельности в соответствии с Общероссийским классификатором видов экономической деятельности по коду «45.20 – техническое обслуживание и ремонт автотранспортных средств» зарегистрировано 4 индивидуальных предпринимателя. С дополнительным видом деятельности зарегистрировано 3 организации, в том числе 1 индивидуальный предприниматель, 1 МУП и 1 ФКУ. Итого 7 предприятий оказывающий данный вид услуг в Чистоозерном районе. 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b/>
                <w:b/>
              </w:rPr>
            </w:pPr>
            <w:r>
              <w:rPr/>
              <w:t>В настоящее время на территории района рынок услуг по ремонту автотранспортных средств развит неравномерно. Одно предприятие находится в п. Табулга, остальные субъекты в р.п. Чистоозерное, в остальных сельских населенных пунктах сервисные предприятия отсутствуют из-за недостаточного спроса на данный вид услу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ониторинга организаций, осуществляющих деятельность на рынке оказания услуг по ремонту автотранспор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уализация перечня действующих организаций по техническому обслуживанию и ремонту авто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состояния конкурентной среды на рынке ремонта автотранспорт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, по запросу Минпромторга Н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hanging="0"/>
              <w:jc w:val="center"/>
              <w:rPr/>
            </w:pPr>
            <w:r>
              <w:rPr/>
              <w:t>УЭ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овещение субъектов о проведение мероприятий (совещаний, круглых столов и т.д.), направленных на выработку согласованных комплексных подходов к решению задач развития рынка ремонта автотранспор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информационной грамотности предпринимателей, осуществляющих хозяйственную деятельность на рынке ремонта автотранспорт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необходимости в период проведения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о существующих мерах поддержки в сфере организации деятельности по ремонту автотранспортных средств субъектов предпринимательства, осуществляющих (планирующих осуществлять) деятельность на рынке оказания услуг по ремонту автотранспор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азвитие рынка оказания услуг по ремонту автотранспорт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ЭРиИ, ОСАКиДХиТ, ОЮС 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ные мероприятия, направленные на развитие конкуренции в Чистоозерном районе Новосибирской области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bCs/>
              </w:rPr>
            </w:pPr>
            <w:r>
              <w:rPr>
                <w:bCs/>
              </w:rPr>
              <w:t>1. Развитие конкурентоспособности товаров, работ, услуг субъектов малого и среднего предприним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организационных вопросов в проведение совещаний, семинаров, круглых столов и других мероприятий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азвитию предпринимательства на территории муниципальных образов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уровня знаний предпринимате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ведению предпринимательской деятельности, обеспечение субъектов малого и среднего предпринимательства актуальной информацией по вопросам развития и поддержки малого и среднего предприниматель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бласти; обеспечение субъектов малого и среднего предпринимательства квалифицированными кадр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07"/>
              <w:jc w:val="both"/>
              <w:rPr/>
            </w:pPr>
            <w:r>
              <w:rPr/>
              <w:t>УЭ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изация раздела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азвитию малого и среднего предпринимательства на официальных сайтах муниципальных образований. Размещение информации о мерах и инфраструктуре поддержки субъектов малого и среднего предпринимательства (включая отдельный подраздел для производителей сельскохозяйственной продук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вышение информированности предпринимательских сообществ муниципальных образований регион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 принятых мерах </w:t>
            </w:r>
          </w:p>
          <w:p>
            <w:pPr>
              <w:pStyle w:val="Normal"/>
              <w:widowControl w:val="false"/>
              <w:rPr/>
            </w:pPr>
            <w:r>
              <w:rPr/>
              <w:t>по улучшению общих условий ведения предприниматель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both"/>
              <w:rPr/>
            </w:pPr>
            <w:r>
              <w:rPr/>
              <w:t xml:space="preserve">УЭРиИ, </w:t>
            </w:r>
          </w:p>
          <w:p>
            <w:pPr>
              <w:pStyle w:val="Normal"/>
              <w:ind w:left="99" w:hanging="0"/>
              <w:jc w:val="both"/>
              <w:rPr/>
            </w:pPr>
            <w:r>
              <w:rPr/>
              <w:t>ОИиКТ, УС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2. 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закупок у субъектов малого и среднего предприниматель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Федеральным закономот 18.07.2011 № 223-ФЗ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 закупках товаров, работ, услуг отдельными видами юридических лиц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закупок у субъектов малого и среднего предприниматель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вокупном стоимостном объеме договоров, заключенных по результатам закупок в соответств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Федеральным закон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18.07.2011 № 223-ФЗ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 закупках товаров, работ, услуг отдельными видами юридических лиц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2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2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5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2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–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Ю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купок у субъектов малого предпринимательства в соответствии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ля конкурентных закупок </w:t>
            </w:r>
          </w:p>
          <w:p>
            <w:pPr>
              <w:pStyle w:val="Style24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 субъектами малого предпринимательства в общем количестве закуп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Федеральным законом от 05.04.2013 № 44-ФЗ «О 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5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0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0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0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5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5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ОЮ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закупок конкурентными способами определения поставщиков (подрядчиков, исполнителей)в соответствии с Федеральным законом от 18.07.2011 № 223-ФЗ «О закупках товаров, работ, услуг отдельными видами юридических лиц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е число участников закупок по результатам конкурентных способов определения поставщиков (подрядчиков, исполнителей) в соответствии с Федеральным законом от 18.07.2011№ 223-ФЗ «О закупках товаров, работ, услуг отдельными видами юридических лиц» –2учас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–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Ю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закупок конкурентными способами определения поставщиков (подрядчиков, исполнителей)в соответствии с Федеральным законом от 05.04.2013 № 44-ФЗ«О контрактной системе в сфере закупок товаров, работ, услугдля обеспечения государственныхи муниципальных нужд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е число участников закупок по результатам конкурентных способов определения поставщиков (подрядчиков, исполнителей) в соответствии сФедеральным законом от 05.04.2013№ 44-ФЗ «О контрактной системе в сфере закупок товаров, работ, услуг для обеспечения государственных и муниципальных нужд» –2,8 участ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–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Ю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ие в контрольное управление Новосибирской области аналитических отчетов о достижении заказчиками ключевых показателей эффективности, направленных на развитие конкуренции в сфере закупок, по запросам контрольного управления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прозрачности и доступности закупок товаров, работ, услуг, в том числе снижение количества осуществления закупок неконкурентным способом, расширение участия в закупках субъектов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среднего предприним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ЮС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ранение избыточного государственного и муниципального регулирования,</w:t>
            </w:r>
          </w:p>
          <w:p>
            <w:pPr>
              <w:pStyle w:val="Normal"/>
              <w:ind w:left="99" w:hanging="0"/>
              <w:jc w:val="center"/>
              <w:rPr>
                <w:bCs/>
              </w:rPr>
            </w:pPr>
            <w:r>
              <w:rPr>
                <w:bCs/>
              </w:rPr>
              <w:t>снижение административных барье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ведение анализа практики реализации государственных функций и услуг, относящихсяк полномочиям субъекта Российской Федерации, а также муниципальных функций и услуг на предмет соответствия такой практики статьям 15 и 16 Федерального закона от </w:t>
            </w:r>
            <w:r>
              <w:rPr/>
              <w:t xml:space="preserve">26.07.2006 № 135-ФЗ </w:t>
            </w:r>
            <w:r>
              <w:rPr>
                <w:bCs/>
              </w:rPr>
              <w:t>«О защите конкурен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административных барье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–202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Перевод муниципальных услуг, связанных со сферой предпринимательской деятельности, в электронную фор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ижение временных и финансовых издержек предпринимателей при получении муниципальных услуг, связанных со сферой предприниматель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 возмож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структурные подразделения администрации Чистоозерн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Оптимизация процесса предоставления муниципальных услуг для субъектов предпринимательской деятельности, в том числе путем сокращения сроков их оказания, количества необходимых документов и снижения стоимости предоставления таких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ачества и доступности предоставления муниципальных услуг для субъектов предприниматель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структурные подразделения администрации Чистоозерн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мероприятий по информированию бизнес-сообществ об институте оценки регулирующего воздействия, о проводимых публичных консультациях, подготовленных заключениях, достигнутых результатах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информированности предпринимателей об институте оценки регулирующего воздействия, вовлеченности бизнеса в процесс нормотворч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структурные подразделения администрации Чистоозерного района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-10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процессов управления в рамках полномочий ОМСУ НСО,</w:t>
            </w:r>
          </w:p>
          <w:p>
            <w:pPr>
              <w:pStyle w:val="Style20"/>
              <w:widowControl w:val="false"/>
              <w:spacing w:lineRule="auto" w:line="240" w:before="0" w:after="0"/>
              <w:ind w:left="-109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ленных за ними законодательством Российской Федерации, объектами муниципальной собственности, ограничение влияния муниципальных предприятий на конкуренц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Создание условий, согласно которым хозяйствующие субъекты, доля участия субъекта Российской Федерации или муниципального образования в которых составляет 50 и более процентов, при допуске к участию в закупках для обеспечения государственных и муниципальных нужд принимают участие в указанных закупках на равных условиях (с проведением конкурентных процедур) с иными хозяйствующими субъект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закупок для обеспечения государственных и муниципальных нужд осуществляется в соответствии с положениями Федерального закона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4.2013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-ФЗ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актной системе в сфере закупок товаров, работ, услуг для обеспечения государственных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униципальных нужд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ЮС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земельных участков юридическим лицам в аренду без проведения торгов для размещения объектов физической культуры и спор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ощение доступа инвесторам к земельным ресурс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2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-5" w:hanging="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ЭРиИ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bCs/>
              </w:rPr>
            </w:pPr>
            <w:r>
              <w:rPr>
                <w:bCs/>
              </w:rPr>
              <w:t xml:space="preserve">5. Создание условий для недискриминационного доступа хозяйствующих субъектов </w:t>
            </w:r>
          </w:p>
          <w:p>
            <w:pPr>
              <w:pStyle w:val="Normal"/>
              <w:ind w:left="99" w:hanging="0"/>
              <w:jc w:val="center"/>
              <w:rPr>
                <w:bCs/>
              </w:rPr>
            </w:pPr>
            <w:r>
              <w:rPr>
                <w:bCs/>
              </w:rPr>
              <w:t>на товарные рын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е хозяйствующим субъектам мер муниципальной поддерж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равных услов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прозрачных и недискриминационных условий доступа на товарные рынки региона хозяйствующим субъект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РиИ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явление одаренных детей и молодежи, развитие их талантов и способностей, в том числе с использованием механизмов наставничества и дистанционного обучения в электронной форме, а также социальная поддержка молодых специалистов в различных сферах экономическ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мер государственной и муниципальной поддержки молодым специалистам в различных сферах экономической деятельности (здравоохранение, образование, сельское хозяйство и друго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а молодых специалистов в различных сферах экономиче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се структурные подразделения администрации Чистоозерного района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>
                <w:bCs/>
              </w:rPr>
              <w:t>7. Обеспечение равных условий доступа к информации о государственном имуществе субъекта Российской Федерации и имуществе, находящемся в собственности муниципальных образований, в том числе имуществе, включаемом в перечни для предоставления на льготных условиях субъектам малого и среднего предпринимательства, о реализации такого имущества или предоставлении его во владение и (или) пользование, а также о ресурсах всех видов, находящихся в государственной собственности субъекта Российской Федерации и муниципальной собственности, путем размещения указанной информации на официальном сайте Российской Федерации в сети «Интернет» для размещения информации о проведении торгов (www.torgi.gov.ru) и на официальном сайте уполномоченного органа в сети «Интерне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на официальных сайтах муниципальных образований в информационно-телекоммуникационной сети «Интернет» информации об объектах, находящихся в муниципальной собственности, включая сведения о наименованиях объектов, их местонахождении, характеристиках и целевом назначении объектов, существующих ограничениях их использования и обременениях правами третьих ли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актуальной информации об имуществе, находящемся в муниципальной соб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РиИ, Администрации МО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 Выравнивание условий конкуренции как в рамках товарных рынков внутри Новосибирской области (включая темпы роста цен), так и между субъектами Российской Федерации (включая темпы роста и уровни цен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нятие мер, направленных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допущение барьеров для движения товаров в любых их формах: от прямого запрета на перемещение товаров через региональные (муниципальные) границы до установления дополнительных требований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ализуемой на территории Новосибирской области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ыравнивание условий конкурен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действие выставочно-ярмарочной деятельности в целях продвижения продукции субъектов малого предпринимательства на межрегиональные и региональные рын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ыравнивание условий конкурен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РиИ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и утверждение административного регламента предоставления муниципальной услуги по выдаче разрешения на строительство для целей возведения (создания) антенно-мачтовых сооружений (объектов) для услуг связ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административного регламента предоставления муниципальной услуги по выдаче разрешения на строительство для целей возведения (создания) антенно-мачтовых сооружений (объектов) для услуг связ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Оптимизация (повышение качества и доступности) предоставления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мере необходимости, в случае внесения изменений в административные регла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КиДХиТ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и утверждение административного регламента предоставления муниципальной услуги по выдаче разрешения на строительство и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уализация административного регламента предоставления муниципальной услуги по выдаче разрешения на строительство и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, реконструкции объектов капитального строитель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действующим законодательством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Оптимизация (повышение качества и доступности) предоставления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необходимости, в случае внесения изменений в административные регла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КиДХи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на официальных сайтах муниципальных образований административного регламента предоставления муниципальной услуги по выдаче разрешения на строительство и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, реконструкции объектов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информированности хозяйствующих субъектов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ам получения разрешения на строительство и разрешения на ввод объекта в эксплуатацию при осуществлении строительства, реконструкции объектов капитального стро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По мере необходимости (при возникающих изменен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КиДХиТ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 Мероприятия по реализации Национального плана («дорожной карты») развития конкуренции в Российской Федерации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2021–2025 годы (далее – Национальный план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размещения на официальных сайтах в информационно-телекоммуникационной сети «Интернет» информации о результатах реализации государственной политики по развитию конкуренции, в том числе положений Национального плана, плана мероприятий («дорожной карты») по содействию развитию конкуренции в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упность и наглядность в сети «Интернет» информации о результатах реализации государственной политики по развитию конкуренции, в том числе положений Национального плана, плана мероприятий («дорожной карты») по содействию развитию конкуренции в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увеличение количества нестационарных и мобильных торговых объектов и торговых мест под ни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нестационарных и мобильных торговых объектов и торговых мест под них;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31 декабря 202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реализации мероприятий, направленных на увеличение дол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слуг (работ) по перевозке пассажиров автомобильным транспортом по муниципальным и межмуниципальным маршрутам регулярных перевозок, оказанных (выполненных) организациями частной формы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ля услуг (работ) по перевозке пассажиров автомобильным транспортом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 муниципальным маршрутам регулярных перевозок, оказанных (выполненных) организациями частной формы собственности,– не менее 20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 межмуниципальным маршрутам регулярных перевозок, оказанных (выполненных) организациями частной формы собственности,– 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нее 3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31 декаб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КиДХи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нвентаризации кладбищ и мест захоронений на них, создание в Новосибирской области по результатам такой инвентаризации и ведение реестров кладбищ и мест захоронений с размещением указанных реестров на региональных порталах государственных и муниципальных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ы и размещены на региональном портале государственных и муниципальных услуг реестры кладбищ и мест захоронений на них, в которые включены сведения о существующих кладбищах и местах захоронений на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тношении 20% общего количества существующих кладбищ – до 31 декабря 2023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отношении 50% общего количества существующих кладбищ – до 31 декабря 2024 год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отношении всех существующих кладбищ – до 31 декабря 2025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 профильных Министерст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31 декабря 2025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ЮС, Администрации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оказания услуг по организации похорон по принципу «одного окна» на основе конкуренции с предоставлением лицам, ответственным за захоронения, полной информации об указанных хозяйствующих субъектах, содержащейся в реестрах хозяйствующих субъектов, имеющих право на оказание услуг по организации похор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о оказание услуг по принципу «одного ок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 профильных Министерст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31 декаб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ЮС, Администрации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перехода к взаимодействию субъектов градостроительных отношений с государственными органами и органами местного самоуправления в единой цифровой среде управления жизненным циклом объекта капитального строительства на основе единых классификаторов, форматов и регламентов информационного обмена, учитывающих возможность использования технологий информационного модел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е субъектов градостроительных отношений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ыми органами и органами местного самоуправления в единой цифровой среде управления жизненным циклом объекта капитального строительства на основе единых классификаторов, форматов и регламентов информационного обмена, учитывающих возможность использования технологий информационного модел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 профильных Министерст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31 декаб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КиДХи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еализации мероприятий, направленных на увеличение доли организаций частной формы собственности в объеме выполненных работ по виду экономической деятельности «Строительство» (определение хозяйствующих субъектов с государственным/муниципальным участием, осуществляющих деятельность сфере строительства, принятие решения о их приват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рганизаций частной формы собственности в объеме выполненных работ по виду экономической деятельности «Строительство» составляет не менее 91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31 декаб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Ю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АКиДХи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еализации мероприятий, направленных на увеличение количества нестационарных торговых объектов и торговых мест под них (далее – НТО)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ткрытых опросов предпринимателей в целях определения спроса/потребности в предоставлении мест под размещение НТО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 участием органов местного самоуправления подготовка предложений по изменению схемы размещения НТО (расширение перечня объектов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актуализированной схемы размещения НТО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утверждение программы по проведению выставок/ярмарок, включающей мероприятия по созданию торговых новых мест, снижению или освобождению от платы за их использование, размещение программы в сети «Интернет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мониторинга с целью определения административных барьеров, экономических ограничений, иных факторов, являющихся барьерами входа на рынок (выхода с рынка), и их устранение, проведение межведомственных экспертных совет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о количество нестационарных торговых объектов и торговых мест под них не менее чем на 10% к 2025 году по отношению к 2020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 Минпромторга НС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31 декаб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ЭРиИ, Администрации МО</w:t>
            </w:r>
          </w:p>
        </w:tc>
      </w:tr>
    </w:tbl>
    <w:p>
      <w:pPr>
        <w:pStyle w:val="Normal"/>
        <w:rPr/>
      </w:pPr>
      <w:r>
        <w:rPr/>
        <w:t>Применяемые сокращения:</w:t>
      </w:r>
    </w:p>
    <w:p>
      <w:pPr>
        <w:pStyle w:val="Normal"/>
        <w:rPr/>
      </w:pPr>
      <w:r>
        <w:rPr/>
        <w:t>УЭРиИ – управление экономического развития и имущества администрации Чистоозерного района;</w:t>
      </w:r>
    </w:p>
    <w:p>
      <w:pPr>
        <w:pStyle w:val="Normal"/>
        <w:rPr/>
      </w:pPr>
      <w:r>
        <w:rPr/>
        <w:t>УСХ – управление сельского хозяйства администрации Чистоозерного района;</w:t>
      </w:r>
    </w:p>
    <w:p>
      <w:pPr>
        <w:pStyle w:val="Normal"/>
        <w:rPr/>
      </w:pPr>
      <w:r>
        <w:rPr/>
        <w:t>ОЗО – отдел земельных отношений администрации Чистоозерного района;</w:t>
      </w:r>
    </w:p>
    <w:p>
      <w:pPr>
        <w:pStyle w:val="Normal"/>
        <w:rPr/>
      </w:pPr>
      <w:r>
        <w:rPr/>
        <w:t>ОЮС – отдел юридической службы администрации Чистоозерного района;</w:t>
      </w:r>
    </w:p>
    <w:p>
      <w:pPr>
        <w:pStyle w:val="Normal"/>
        <w:rPr/>
      </w:pPr>
      <w:r>
        <w:rPr/>
        <w:t>ОСАКиДХиТ – отдел строительства, архитектуры, коммунального и дорожного хозяйства и транспорта администрации Чистоозерного района;</w:t>
      </w:r>
    </w:p>
    <w:p>
      <w:pPr>
        <w:pStyle w:val="Normal"/>
        <w:rPr/>
      </w:pPr>
      <w:r>
        <w:rPr/>
        <w:t>ОИиКТ – отдел информатизации и компьютерных технологий;</w:t>
      </w:r>
    </w:p>
    <w:p>
      <w:pPr>
        <w:pStyle w:val="Normal"/>
        <w:rPr/>
      </w:pPr>
      <w:r>
        <w:rPr/>
        <w:t>МКУК – муниципальные казенные учреждения культуры.</w:t>
      </w:r>
    </w:p>
    <w:p>
      <w:pPr>
        <w:pStyle w:val="Normal"/>
        <w:rPr/>
      </w:pPr>
      <w:r>
        <w:rPr/>
        <w:t>МО- муниципальные образования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Расчет показателей 2.2-2.5 осуществляется с учетом закупок подведомственных учреждений и территориальных структурных подразделений.</w:t>
      </w:r>
    </w:p>
  </w:footnote>
  <w:footnote w:id="3">
    <w:p>
      <w:pPr>
        <w:pStyle w:val="Normal"/>
        <w:autoSpaceDE w:val="false"/>
        <w:ind w:firstLine="5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>
          <w:sz w:val="20"/>
          <w:szCs w:val="20"/>
        </w:rPr>
        <w:t>В соответствии с пунктом</w:t>
      </w:r>
      <w:r>
        <w:rPr>
          <w:color w:val="1F497D"/>
          <w:sz w:val="20"/>
          <w:szCs w:val="20"/>
        </w:rPr>
        <w:t> </w:t>
      </w:r>
      <w:r>
        <w:rPr>
          <w:sz w:val="20"/>
          <w:szCs w:val="20"/>
        </w:rPr>
        <w:t>4.5 части 17 статьи 51 Градостроительного кодекса Российской Федерациивыдача разрешения на строительство не требуется в случае размещения антенных опор (мачт и башен) высотой до 50 метров, предназначенных для размещения средств связи. Данный пункт введен Федеральным законом от 02.08.2019 № 283-ФЗ «О внесении изменений в Градостроительный кодекс Российской Федерации и отдельные законодательные акты Российской Федераци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cs="Times New Roman"/>
      <w:b/>
      <w:i/>
      <w:sz w:val="28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 w:bidi="en-US"/>
    </w:rPr>
  </w:style>
  <w:style w:type="character" w:styleId="Style16">
    <w:name w:val="Текст сноски Знак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примечания Знак"/>
    <w:basedOn w:val="Style11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jc w:val="center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itle">
    <w:name w:val="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rFonts w:eastAsia="SimSun;宋体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3">
    <w:name w:val="Алексе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istoozernoe.nso.ru/page/2200" TargetMode="External"/><Relationship Id="rId3" Type="http://schemas.openxmlformats.org/officeDocument/2006/relationships/hyperlink" Target="http://chistoozernoe.nso.ru/page/2198" TargetMode="External"/><Relationship Id="rId4" Type="http://schemas.openxmlformats.org/officeDocument/2006/relationships/hyperlink" Target="http://chistoozernoe.nso.ru/page/2199" TargetMode="External"/><Relationship Id="rId5" Type="http://schemas.openxmlformats.org/officeDocument/2006/relationships/hyperlink" Target="http://chistoozernoe.nso.ru/page/1989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04:00Z</dcterms:created>
  <dc:creator>Секретарь</dc:creator>
  <dc:description/>
  <cp:keywords/>
  <dc:language>en-US</dc:language>
  <cp:lastModifiedBy>user</cp:lastModifiedBy>
  <cp:lastPrinted>2022-09-28T10:23:00Z</cp:lastPrinted>
  <dcterms:modified xsi:type="dcterms:W3CDTF">2023-09-08T03:21:00Z</dcterms:modified>
  <cp:revision>270</cp:revision>
  <dc:subject/>
  <dc:title>АДМИНИСТРАЦИЯ</dc:title>
</cp:coreProperties>
</file>