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Директору </w:t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МКУК «Варваровский КДЦ»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емилетко Т.А.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27»   февраля 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>Настоящим уведомляем, что в отношении муниципального казенного учреждения культуры «Варваровский культурно-досуговый центр Чистоозерного района (ОГРН 1055468001401, ИНН 5441175268), находящегося по адресу: 632729, Новосибирская область, Чистоозерный район, село Варваровка, Центральная ул., д.33, принято решение о проведении контрольного мероприятия в виде плановой камеральной проверки осуществления расходов на обеспечение выполнения функций казенного учреждения и их отражения в бюджетном учете и отчетности.</w:t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rStyle w:val="Emphasis"/>
          <w:b/>
          <w:b/>
          <w:i w:val="false"/>
          <w:i w:val="false"/>
          <w:iCs w:val="false"/>
          <w:caps/>
          <w:color w:val="2C2C2C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с 01.01.2023 г. по 29.02.2024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оведения контрольного мероприятия: 20 рабочих дней                         (с 18.03.2024 г. по  12.04.2024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необходимые для проверки документы в соответствии с запросом должностного лица органа внутреннего муниципального финансового контроля, уполномоченного на проведение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копия распоряжения о назначении плановой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В.Кучик</w:t>
      </w:r>
    </w:p>
    <w:p>
      <w:pPr>
        <w:pStyle w:val="Normal"/>
        <w:jc w:val="both"/>
        <w:rPr/>
      </w:pPr>
      <w:r>
        <w:rPr>
          <w:sz w:val="22"/>
          <w:szCs w:val="22"/>
        </w:rPr>
        <w:t>91-18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03:00Z</dcterms:created>
  <dc:creator>Admin</dc:creator>
  <dc:description/>
  <cp:keywords/>
  <dc:language>en-US</dc:language>
  <cp:lastModifiedBy>Пользователь</cp:lastModifiedBy>
  <cp:lastPrinted>2021-04-28T17:02:00Z</cp:lastPrinted>
  <dcterms:modified xsi:type="dcterms:W3CDTF">2024-02-27T08:10:00Z</dcterms:modified>
  <cp:revision>7</cp:revision>
  <dc:subject/>
  <dc:title/>
</cp:coreProperties>
</file>