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даже муниципального имущества на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Администрация Чистоозерного района Новосибирской области на основании постановления администрации Чистоозерного района от 16.02.2024 № 86 «О продаже имущества на аукционе в электронной форме» проводит открытый электронный аукцион в электронной форме </w:t>
      </w:r>
      <w:r>
        <w:rPr>
          <w:b/>
          <w:sz w:val="24"/>
          <w:szCs w:val="24"/>
        </w:rPr>
        <w:t xml:space="preserve">по продаже </w:t>
      </w:r>
      <w:r>
        <w:rPr>
          <w:sz w:val="24"/>
          <w:szCs w:val="24"/>
        </w:rPr>
        <w:t>следующего имущества:</w:t>
      </w:r>
    </w:p>
    <w:p>
      <w:pPr>
        <w:pStyle w:val="31"/>
        <w:jc w:val="both"/>
        <w:rPr/>
      </w:pPr>
      <w:r>
        <w:rPr>
          <w:sz w:val="24"/>
          <w:szCs w:val="24"/>
        </w:rPr>
        <w:t>- автомобиль УАЗ-31519, 2003 года выпуска, регистрационный номер Т986СР54, идентификационный номер ХТТ31519030036027, модель, № двигателя УМЗ421800 №30103784, кузов № 31514030003188, шасси № 31510030150668, мощность двигателя 84 л.с., рабочий объем двигателя 2890 куб.см., разрешенная максимальная масса 2500 кг, цвет белая ночь.</w:t>
      </w:r>
    </w:p>
    <w:p>
      <w:pPr>
        <w:pStyle w:val="3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втомобиль в нерабочем состоянии, для восстановления нужен затратный капитальный  ремонт. Есть двигатель и коробка передач.</w:t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>Начальная цена имущества 49000,00 рублей с учетом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начальной цены - «шаг аукциона» 2450,00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 xml:space="preserve">Порядок, место, даты начала и окончания подачи заявок: </w:t>
      </w:r>
      <w:r>
        <w:rPr>
          <w:sz w:val="22"/>
          <w:szCs w:val="22"/>
        </w:rPr>
        <w:t xml:space="preserve">Заявки и прилагаемые к ним документы принимаются в электронной форм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.03.2024 г. по 07.04.2024 г.</w:t>
      </w:r>
      <w:r>
        <w:rPr>
          <w:sz w:val="22"/>
          <w:szCs w:val="22"/>
        </w:rPr>
        <w:t xml:space="preserve"> на электронной площадке РТС-тендер. </w:t>
      </w:r>
      <w:r>
        <w:rPr>
          <w:bCs/>
          <w:iCs/>
          <w:sz w:val="22"/>
          <w:szCs w:val="22"/>
        </w:rPr>
        <w:t xml:space="preserve">Подача заявки на участие в аукционе является акцептом оферты в соответствии со ст. 438 Гражданского </w:t>
      </w:r>
      <w:r>
        <w:rPr>
          <w:bCs/>
          <w:iCs/>
          <w:sz w:val="24"/>
          <w:szCs w:val="24"/>
        </w:rPr>
        <w:t xml:space="preserve">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 (при проведении продажи имущества на конкурсе и без объявления цены), поданные с нарушением установленного срока, на электронной площадке не регистрируют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8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Чистоозерного района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имущества оформляются протоколом об итогах продажи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продажи имущества на аукционе в электро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в электронной форме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8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Style8"/>
        <w:shd w:fill="FFFFFF" w:val="clear"/>
        <w:spacing w:before="0" w:after="0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 имущества, задаток ему не возвращается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имущества производится путем перечисления денежных средств на счет по следующим реквизитам: Получатель: УФК по Новосибирской области (Администрация Чистоозерного района Новосибирской области л/с 04513026390 ИНН 5441174994 КПП 544101001 Банк: Сибирское ГУ Банка России г. Новосибирск, расч. счет: 40101810900000010001 БИК 045004001 ОКТМО 50658151 КБК 22211402053050000410. Внесенный победителем задаток засчитывается в счет оплаты приобретаем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, срок и порядок его внесения, необходимые реквизиты счетов: </w:t>
      </w:r>
      <w:r>
        <w:rPr>
          <w:sz w:val="24"/>
          <w:szCs w:val="24"/>
        </w:rPr>
        <w:t xml:space="preserve">для участия в аукционе претендент вносит задаток в размере 10% от начальной цены не позднее </w:t>
      </w:r>
      <w:r>
        <w:rPr>
          <w:b/>
          <w:sz w:val="24"/>
          <w:szCs w:val="24"/>
        </w:rPr>
        <w:t>07.04.2024 г.</w:t>
      </w:r>
      <w:r>
        <w:rPr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квизиты счета для перечисления задатка. </w:t>
      </w:r>
      <w:r>
        <w:rPr>
          <w:sz w:val="24"/>
          <w:szCs w:val="24"/>
        </w:rPr>
        <w:t>Счет 40702810512030016362, филиал «Корпоративный» ПАО «Совкомбанк», ООО «РТС-тендер». Получатель: ООО «РТС-тендер», ИНН 7710357167, КПП 773001001. Наименование банка получателя: филиал «Корпоративный» ПАО «Совкомбанк», расчетный счет (казначейский счет) 40702810512030016362, БИК 044525360 корреспондентский счет (ЕКС) 30101810445250000360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Дата определения участников (дата рассмотрения заявок) 08.04.2024 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12.00 часов по местн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укцион состоится  09.04.2024 г. в 12 часов 00 минут по местн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период приема заявок лица, желающи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 8 38368 91 331. Контактное лицо Красовская Ирина Валентиновн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граничения участия отдельных категорий физических лиц и юридических лиц в приватизации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Порядок определения победителей: </w:t>
      </w:r>
      <w:r>
        <w:rPr>
          <w:sz w:val="22"/>
          <w:szCs w:val="22"/>
        </w:rPr>
        <w:t xml:space="preserve">Победителем признается участник аукциона, предложивший наиболее высокую цену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sz w:val="22"/>
          <w:szCs w:val="22"/>
        </w:rPr>
        <w:t xml:space="preserve">Подведение итогов </w:t>
      </w:r>
      <w:r>
        <w:rPr>
          <w:b/>
          <w:sz w:val="22"/>
          <w:szCs w:val="22"/>
        </w:rPr>
        <w:t>10.04.2024</w:t>
      </w:r>
      <w:r>
        <w:rPr>
          <w:sz w:val="22"/>
          <w:szCs w:val="22"/>
        </w:rPr>
        <w:t xml:space="preserve"> на электронной торговой площадке РТС-тенд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 по продаже данного имущества: </w:t>
      </w:r>
      <w:r>
        <w:rPr>
          <w:sz w:val="22"/>
          <w:szCs w:val="22"/>
        </w:rPr>
        <w:t>не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245&amp;date=16.02.2023&amp;dst=100219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0-03-10T12:40:00Z</cp:lastPrinted>
  <dcterms:modified xsi:type="dcterms:W3CDTF">2024-04-08T08:17:00Z</dcterms:modified>
  <cp:revision>391</cp:revision>
  <dc:subject/>
  <dc:title>ГЛАВА</dc:title>
</cp:coreProperties>
</file>