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4" w:hanging="28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равилам обработки персональных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х в администрации Чистоозерного района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держание обрабатываемых персональных данных в связи с реализацией трудовых отношений в администрации района, </w:t>
      </w:r>
    </w:p>
    <w:p>
      <w:pPr>
        <w:pStyle w:val="Style1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оки их обработки и хранения, порядок уничтожения</w:t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90125" cy="4547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0125" cy="454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4"/>
                              <w:gridCol w:w="1843"/>
                              <w:gridCol w:w="5688"/>
                              <w:gridCol w:w="2414"/>
                              <w:gridCol w:w="1997"/>
                              <w:gridCol w:w="3019"/>
                            </w:tblGrid>
                            <w:tr>
                              <w:trPr>
                                <w:trHeight w:val="176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righ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и обработки персональных данных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ание обрабатываемых персональных данных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right="5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гории субъектов, персональные данные которых обрабатываютс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обработки и хранения персональных данных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^Порядок уничтожения персональных данных при достижении цел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360" w:first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ботки или при наступлении иных законных оснований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7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/>
                                    <w:ind w:righ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еализаци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рудовы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ношений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55" w:leader="none"/>
                                    </w:tabs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/>
                                    <w:t>фамилия, имя, отчество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79" w:leader="none"/>
                                    </w:tabs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/>
                                    <w:t>число, месяц, год и место рождения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74" w:leader="none"/>
                                    </w:tabs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/>
                                    <w:t>сведения о гражданстве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89" w:leader="none"/>
                                    </w:tabs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/>
                                    <w:t>сведения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84" w:leader="none"/>
                                    </w:tabs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/>
                                    <w:t>сведения о выполняемой работе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79" w:leader="none"/>
                                    </w:tabs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/>
                                    <w:t>сведения о близких родственниках, а также о супруге, в том числе бывшей (бывшем)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84" w:leader="none"/>
                                    </w:tabs>
                                    <w:spacing w:lineRule="exact" w:line="274"/>
                                    <w:jc w:val="left"/>
                                    <w:rPr/>
                                  </w:pPr>
                                  <w:r>
                                    <w:rPr/>
                                    <w:t>паспортные данные (серия, номер паспорта, кем и когда выдан, код подразделения)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84" w:leader="none"/>
                                    </w:tabs>
                                    <w:spacing w:lineRule="exact" w:line="245"/>
                                    <w:jc w:val="left"/>
                                    <w:rPr/>
                                  </w:pPr>
                                  <w:r>
                                    <w:rPr/>
                                    <w:t>сведения о регистрации и/или фактическом месте жительства;</w:t>
                                  </w:r>
                                </w:p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79" w:leader="none"/>
                                    </w:tabs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едения о государственном пенсионно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08"/>
                                      <w:tab w:val="left" w:pos="379" w:leader="none"/>
                                    </w:tabs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ица, замещающ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righ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олжности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righ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лужащ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righ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righ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ог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разования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ица, замещающ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олжности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е являющиес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олжностям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righ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лужбы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5 лет после увольн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при достижении целей </w:t>
                                  </w:r>
                                  <w:r>
                                    <w:rPr>
                                      <w:rStyle w:val="11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обработки или при наступлении иных законных оснований персональные данные подлежат уничтожению в следующем порядке: по истечении срока хранения документы, содержащие персональные данные, подлежат уничтожению, о чем составляется акт; уничтожение персональных данных в электронном виде производится уполномоченными лицами с использовани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75pt;height:358.1pt;mso-wrap-distance-left:0pt;mso-wrap-distance-right:0pt;mso-wrap-distance-top:0pt;mso-wrap-distance-bottom:0pt;margin-top:0.05pt;mso-position-vertical-relative:text;margin-left:8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4"/>
                        <w:gridCol w:w="1843"/>
                        <w:gridCol w:w="5688"/>
                        <w:gridCol w:w="2414"/>
                        <w:gridCol w:w="1997"/>
                        <w:gridCol w:w="3019"/>
                      </w:tblGrid>
                      <w:tr>
                        <w:trPr>
                          <w:trHeight w:val="176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right="18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Цели обработки персональных данных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одержание обрабатываемых персональных данных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right="560" w:hanging="0"/>
                              <w:jc w:val="center"/>
                              <w:rPr/>
                            </w:pPr>
                            <w:r>
                              <w:rPr/>
                              <w:t>Категории субъектов, персональные данные которых обрабатываютс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Сроки обработки и хранения персональных данных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^Порядок уничтожения персональных данных при достижении цел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360" w:firstLine="400"/>
                              <w:jc w:val="center"/>
                              <w:rPr/>
                            </w:pPr>
                            <w:r>
                              <w:rPr/>
                              <w:t>обработки или при наступлении иных законных оснований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47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ind w:right="18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Реализаци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трудовы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отношений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spacing w:lineRule="exact" w:line="274"/>
                              <w:jc w:val="left"/>
                              <w:rPr/>
                            </w:pPr>
                            <w:r>
                              <w:rPr/>
                              <w:t>фамилия, имя, отчество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79" w:leader="none"/>
                              </w:tabs>
                              <w:spacing w:lineRule="exact" w:line="274"/>
                              <w:jc w:val="left"/>
                              <w:rPr/>
                            </w:pPr>
                            <w:r>
                              <w:rPr/>
                              <w:t>число, месяц, год и место рождения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exact" w:line="274"/>
                              <w:jc w:val="left"/>
                              <w:rPr/>
                            </w:pPr>
                            <w:r>
                              <w:rPr/>
                              <w:t>сведения о гражданстве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9" w:leader="none"/>
                              </w:tabs>
                              <w:spacing w:lineRule="exact" w:line="274"/>
                              <w:jc w:val="left"/>
                              <w:rPr/>
                            </w:pPr>
                            <w:r>
                              <w:rPr/>
                              <w:t>сведения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spacing w:lineRule="exact" w:line="274"/>
                              <w:jc w:val="left"/>
                              <w:rPr/>
                            </w:pPr>
                            <w:r>
                              <w:rPr/>
                              <w:t>сведения о выполняемой работе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79" w:leader="none"/>
                              </w:tabs>
                              <w:spacing w:lineRule="exact" w:line="274"/>
                              <w:jc w:val="left"/>
                              <w:rPr/>
                            </w:pPr>
                            <w:r>
                              <w:rPr/>
                              <w:t>сведения о близких родственниках, а также о супруге, в том числе бывшей (бывшем)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spacing w:lineRule="exact" w:line="274"/>
                              <w:jc w:val="left"/>
                              <w:rPr/>
                            </w:pPr>
                            <w:r>
                              <w:rPr/>
                              <w:t>паспортные данные (серия, номер паспорта, кем и когда выдан, код подразделения)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spacing w:lineRule="exact" w:line="245"/>
                              <w:jc w:val="left"/>
                              <w:rPr/>
                            </w:pPr>
                            <w:r>
                              <w:rPr/>
                              <w:t>сведения о регистрации и/или фактическом месте жительства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79" w:leader="non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сведения о государственном пенсионно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379" w:leader="none"/>
                              </w:tabs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лица, замещающ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right="560" w:hanging="0"/>
                              <w:jc w:val="left"/>
                              <w:rPr/>
                            </w:pPr>
                            <w:r>
                              <w:rPr/>
                              <w:t>муниципальн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должности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right="560" w:hanging="0"/>
                              <w:jc w:val="left"/>
                              <w:rPr/>
                            </w:pPr>
                            <w:r>
                              <w:rPr/>
                              <w:t>муниципальны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right="560" w:hanging="0"/>
                              <w:jc w:val="left"/>
                              <w:rPr/>
                            </w:pPr>
                            <w:r>
                              <w:rPr/>
                              <w:t>администраци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right="560" w:hanging="0"/>
                              <w:jc w:val="left"/>
                              <w:rPr/>
                            </w:pPr>
                            <w:r>
                              <w:rPr/>
                              <w:t>муниципальног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бразования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лица, замещающ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должности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не являющиес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должностям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right="560" w:hanging="0"/>
                              <w:jc w:val="left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службы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75 лет после увольн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 xml:space="preserve">при достижении целей </w:t>
                            </w:r>
                            <w:r>
                              <w:rPr>
                                <w:rStyle w:val="11"/>
                              </w:rPr>
                              <w:t xml:space="preserve">- </w:t>
                            </w:r>
                            <w:r>
                              <w:rPr/>
                              <w:t>обработки или при наступлении иных законных оснований персональные данные подлежат уничтожению в следующем порядке: по истечении срока хранения документы, содержащие персональные данные, подлежат уничтожению, о чем составляется акт; уничтожение персональных данных в электронном виде производится уполномоченными лицами с использованием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5812"/>
        <w:gridCol w:w="2409"/>
        <w:gridCol w:w="1985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20"/>
              <w:ind w:left="-5103" w:firstLine="5183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рахов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3" w:leader="none"/>
              </w:tabs>
              <w:spacing w:lineRule="exact" w:line="264"/>
              <w:ind w:left="0" w:right="6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ведения</w:t>
              <w:tab/>
              <w:t>о постановке на учет в налоговом органе по месту жительства на территории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5" w:leader="none"/>
              </w:tabs>
              <w:spacing w:lineRule="exact" w:line="27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мер домашнего и служебного телефо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8" w:leader="none"/>
              </w:tabs>
              <w:spacing w:lineRule="exact" w:line="274"/>
              <w:ind w:left="0" w:right="6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ведения о классном чине федеральной гражданской службы, дипломатическом ранге, воинском или специальном звании, классном чине правоохранительной службы, классном чине гражданской службы субъекта Российской Федерации, квалификационном разряде государственной службы, классном чине муниципальной служб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5" w:leader="none"/>
              </w:tabs>
              <w:spacing w:lineRule="exact" w:line="269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судимости (отсутствии судимост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5" w:leader="none"/>
              </w:tabs>
              <w:spacing w:lineRule="exact" w:line="269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пуске к государственной тай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0" w:leader="none"/>
              </w:tabs>
              <w:spacing w:lineRule="exact" w:line="269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ребывании за границ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pacing w:lineRule="exact" w:line="269"/>
              <w:ind w:left="80" w:righ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государственной регистрации актов гражданского состоя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spacing w:lineRule="exact" w:line="269"/>
              <w:ind w:left="80" w:righ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0" w:leader="none"/>
              </w:tabs>
              <w:spacing w:lineRule="exact" w:line="220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отношении к воинской обязан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0" w:leader="none"/>
              </w:tabs>
              <w:spacing w:lineRule="exact" w:line="220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аттест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spacing w:lineRule="exact" w:line="274"/>
              <w:ind w:left="80" w:righ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ии в кадровый резерв, а также об исключении из кадрового резер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spacing w:lineRule="exact" w:line="274"/>
              <w:ind w:left="80" w:righ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наложении дисциплинарного взыскания до его снятия или отмены;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spacing w:lineRule="exact" w:line="269"/>
              <w:ind w:right="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ходах, об имуществе и обязательствах</w:t>
            </w:r>
          </w:p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енного характера муниципального служащег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лица замещающего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униципальную должность) и членов его семьи-</w:t>
            </w:r>
          </w:p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) сведения об обязательном медицинском страховании;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spacing w:lineRule="exact" w:line="269"/>
              <w:ind w:right="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ения о состоянии здоровь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атных средств программного обеспечения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уществляющего их обработку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При определении сроков обработки персональных данных необходимо учитывать сроки, предусмотренные приказом Министерства культуры Российской Федерации от 25.08.2010 № 558 «Об утверждении «Перечня типовых управлен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рхивных документов образующихся в процессе деятельности государственных органов, органов местного самоуправления и организаций, с указанием сроков хранения)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 xml:space="preserve">При определении порядка уничтожения персональных данных можно предусмотреть, что </w:t>
      </w:r>
      <w:r>
        <w:rPr>
          <w:rFonts w:cs="Times New Roman" w:ascii="Times New Roman" w:hAnsi="Times New Roman"/>
          <w:sz w:val="22"/>
          <w:szCs w:val="22"/>
          <w:lang w:val="ru-RU"/>
        </w:rPr>
        <w:t>при</w:t>
      </w:r>
      <w:r>
        <w:rPr>
          <w:rFonts w:cs="Times New Roman" w:ascii="Times New Roman" w:hAnsi="Times New Roman"/>
          <w:sz w:val="22"/>
          <w:szCs w:val="22"/>
        </w:rPr>
        <w:t xml:space="preserve"> достижении целей обработки или при наступлении иных законных оснований персональные данные подлежат уничтожению в следующем порядке-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срока хранения документы, содержащие персональные данные, подлежат уничтожению, о чем составляется ак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ничтожение персональных данных в электронном виде производится уполномоченными лицами с использованием штатных средств программного обеспечения, осуществляющего их обработку</w:t>
      </w:r>
    </w:p>
    <w:sectPr>
      <w:type w:val="nextPage"/>
      <w:pgSz w:orient="landscape" w:w="16838" w:h="11906"/>
      <w:pgMar w:left="706" w:right="207" w:gutter="0" w:header="0" w:top="709" w:footer="0" w:bottom="10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240"/>
      <w:ind w:firstLine="2620"/>
      <w:outlineLvl w:val="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240" w:after="120"/>
      <w:outlineLvl w:val="1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3:00Z</dcterms:created>
  <dc:creator>Пользователь</dc:creator>
  <dc:description/>
  <cp:keywords/>
  <dc:language>en-US</dc:language>
  <cp:lastModifiedBy>Пользователь</cp:lastModifiedBy>
  <dcterms:modified xsi:type="dcterms:W3CDTF">2013-10-31T09:10:00Z</dcterms:modified>
  <cp:revision>20</cp:revision>
  <dc:subject/>
  <dc:title/>
</cp:coreProperties>
</file>